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агаданская область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МСУКЧАНСКОГО ГОРОДСКОГО ОКРУГА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215900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pt" to="113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pt" to="179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От </w:t>
      </w:r>
      <w:r>
        <w:rPr>
          <w:sz w:val="28"/>
          <w:szCs w:val="28"/>
        </w:rPr>
        <w:t xml:space="preserve">    21.11.2016г.</w:t>
      </w:r>
      <w:r>
        <w:rPr/>
        <w:t xml:space="preserve">        </w:t>
      </w:r>
      <w:r>
        <w:rPr>
          <w:sz w:val="20"/>
        </w:rPr>
        <w:t>№</w:t>
      </w:r>
      <w:r>
        <w:rPr>
          <w:sz w:val="28"/>
          <w:szCs w:val="28"/>
        </w:rPr>
        <w:t xml:space="preserve">    74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22"/>
        </w:rPr>
        <w:t>пос. Омсукчан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 прогнозе социально-экономического развития Омсукчанского городского округа на 2017 год и на плановый период на  2018-2019 год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3 Бюджетного кодекса РФ, в целях определения основных направлений развития экономики Омсукчанского городского округа, эффективности использования муниципальной собственности, а также для формирования условий, обеспечивающих повышение благосостояния населения, администрация Омсукчанского городского округ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становляЕТ: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огноз социально-экономического развития Омсукчанского городского округа на 2017год и на плановый период на 2018-2019 годов согласно приложению №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Омсукчанского городского округа  от 14.10.2015г. № 710 «О прогнозе социально-экономического развития Омсукчанского городского округа  на 2016 год и на  2017-2018 годы»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Настоящее постановление подлежит размещению (опубликованию) на официальном сайте муниципального образования «Омсукчанский городской округ» в сети Интернет (</w:t>
      </w:r>
      <w:r>
        <w:rPr>
          <w:rFonts w:eastAsia="Calibri"/>
          <w:sz w:val="28"/>
          <w:szCs w:val="28"/>
          <w:u w:val="single"/>
        </w:rPr>
        <w:t>www.omsukchan-adm.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С.П. Кучеренко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" w:cs="Liberation Serif;Times New Roman"/>
      <w:kern w:val="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2" w:before="420" w:after="900"/>
      <w:ind w:hanging="520"/>
      <w:jc w:val="center"/>
    </w:pPr>
    <w:rPr>
      <w:rFonts w:ascii="Calibri" w:hAnsi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68435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23:00Z</dcterms:created>
  <dc:creator>Ермолаева Ирина Викторовна</dc:creator>
  <dc:description/>
  <cp:keywords/>
  <dc:language>en-US</dc:language>
  <cp:lastModifiedBy>Приёмная</cp:lastModifiedBy>
  <cp:lastPrinted>2016-11-22T13:30:00Z</cp:lastPrinted>
  <dcterms:modified xsi:type="dcterms:W3CDTF">2016-11-22T02:30:00Z</dcterms:modified>
  <cp:revision>67</cp:revision>
  <dc:subject/>
  <dc:title>МАГАДАНСКАЯ ОБЛАСТЬ</dc:title>
</cp:coreProperties>
</file>