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 xml:space="preserve">СОБРАНИЕ ПРЕДСТАВИТЕЛЕЙ 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ОМСУКЧАНСКОГО МУНИЦИПАЛЬНОГО ОКРУГА</w:t>
      </w:r>
    </w:p>
    <w:p>
      <w:pPr>
        <w:pStyle w:val="Normal"/>
        <w:jc w:val="center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от 22.12.2023 № 71</w:t>
      </w:r>
    </w:p>
    <w:p>
      <w:pPr>
        <w:pStyle w:val="Normal"/>
        <w:jc w:val="both"/>
        <w:rPr>
          <w:sz w:val="28"/>
        </w:rPr>
      </w:pPr>
      <w:r>
        <w:rPr/>
        <w:t>п. Омсукчан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FR2"/>
        <w:ind w:left="0" w:right="5395" w:hanging="0"/>
        <w:jc w:val="both"/>
        <w:rPr>
          <w:rFonts w:ascii="Times New Roman" w:hAnsi="Times New Roman" w:cs="Times New Roman"/>
          <w:bCs/>
          <w:iCs/>
          <w:sz w:val="22"/>
          <w:szCs w:val="28"/>
        </w:rPr>
      </w:pPr>
      <w:r>
        <w:rPr>
          <w:rFonts w:cs="Times New Roman" w:ascii="Times New Roman" w:hAnsi="Times New Roman"/>
          <w:bCs/>
          <w:iCs/>
          <w:sz w:val="22"/>
          <w:szCs w:val="28"/>
        </w:rPr>
      </w:r>
    </w:p>
    <w:tbl>
      <w:tblPr>
        <w:tblW w:w="6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</w:tblGrid>
      <w:tr>
        <w:trPr>
          <w:trHeight w:val="1655" w:hRule="atLeast"/>
        </w:trPr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брания представителей Омсукчанского городского округа от 20.12.2022 № 56 «О бюджете Омсукчанского муниципального округа на 2023 год и плановый период 2024 и 2025 годов»</w:t>
            </w:r>
          </w:p>
        </w:tc>
      </w:tr>
    </w:tbl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Ф», на основании Устава муниципального образования «Омсукчанский муниципальный округ Магаданской области», Собрание представителей Омсукчанского муниципального округа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ИЛО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 Внести в решение Собрания представителей Омсукчанского городского округа от 20.12.2022 № 56 «О бюджете Омсукчан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решения изложить в следующей редакции: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«1. Утвердить основные характеристики бюджета Омсукчанского муниципального округа на 2023 год:</w:t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а) доходы бюджета Омсукчанского муниципального округа - 1 000 273,2 тыс. руб.;</w:t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б) расходы бюджета Омсукчанского муниципального округа - 1 029 844,2 тыс. руб.;</w:t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в) дефицит бюджета Омсукчанского муниципального округа - 29 571,00 тыс. руб.»</w:t>
      </w:r>
    </w:p>
    <w:p>
      <w:pPr>
        <w:pStyle w:val="Normal"/>
        <w:spacing w:lineRule="auto" w:line="276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ункт 2 решения изложить в следующей редакции: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«2. Утвердить основные характеристики бюджета Омсукчанского муниципального округа на 2024 год:</w:t>
      </w:r>
    </w:p>
    <w:p>
      <w:pPr>
        <w:pStyle w:val="21"/>
        <w:spacing w:lineRule="auto" w:line="276" w:before="0" w:after="0"/>
        <w:ind w:left="284" w:firstLine="709"/>
        <w:jc w:val="both"/>
        <w:rPr/>
      </w:pPr>
      <w:r>
        <w:rPr>
          <w:bCs/>
          <w:sz w:val="26"/>
          <w:szCs w:val="26"/>
        </w:rPr>
        <w:t>а) доходы бюджета Омсукчанского муниципального округа - 897 314,2 тыс. руб.;</w:t>
      </w:r>
    </w:p>
    <w:p>
      <w:pPr>
        <w:pStyle w:val="21"/>
        <w:spacing w:lineRule="auto" w:line="276" w:before="0" w:after="0"/>
        <w:ind w:left="284" w:firstLine="709"/>
        <w:jc w:val="both"/>
        <w:rPr/>
      </w:pPr>
      <w:r>
        <w:rPr>
          <w:bCs/>
          <w:sz w:val="26"/>
          <w:szCs w:val="26"/>
        </w:rPr>
        <w:t>б) расходы бюджета Омсукчанского муниципального округа - 917 181,4 тыс. руб.;</w:t>
      </w:r>
    </w:p>
    <w:p>
      <w:pPr>
        <w:pStyle w:val="21"/>
        <w:spacing w:lineRule="auto" w:line="276" w:before="0" w:after="0"/>
        <w:ind w:left="28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дефицит бюджета Омсукчанского муниципального округа - 19867,2 тыс. руб.»</w:t>
      </w:r>
    </w:p>
    <w:p>
      <w:pPr>
        <w:pStyle w:val="21"/>
        <w:spacing w:lineRule="auto" w:line="276" w:before="0" w:after="0"/>
        <w:ind w:left="283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1"/>
        <w:spacing w:lineRule="auto" w:line="276" w:before="0" w:after="0"/>
        <w:ind w:left="28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№ 1 «Поступление доходов бюджета Омсукчанского муниципального округа в 2023 году и </w:t>
      </w:r>
      <w:r>
        <w:rPr>
          <w:sz w:val="26"/>
          <w:szCs w:val="26"/>
        </w:rPr>
        <w:t>плановом периоде 2024- 2025 годов</w:t>
      </w:r>
      <w:r>
        <w:rPr>
          <w:bCs/>
          <w:sz w:val="26"/>
          <w:szCs w:val="26"/>
        </w:rPr>
        <w:t>» к решению изложить в следующей редакции согласно приложению № 1 к настоящему решению.</w:t>
      </w:r>
    </w:p>
    <w:p>
      <w:pPr>
        <w:pStyle w:val="21"/>
        <w:spacing w:lineRule="auto" w:line="276" w:before="0" w:after="0"/>
        <w:ind w:left="283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1.4. Приложение № 2 «Распределение бюджетных ассигнований  по разделам и подразделам классификации расходов бюджетов Российской Федерации на 2023 год и плановый период 2024-2025 годов» к решению изложить в следующей редакции согласно приложению № 2 к настоящему решению. 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5. Приложение № 3 «Распределение бюджетных ассигнований по разделам и подразделам, муниципальным программам и непрограммным направлениям деятельности, группам и подгруппам видов расходов классификации расходов бюджетов Российской Федерации на 2023 год и плановый период 2024-2025 годов» к решению изложить в следующей редакции согласно приложению № 3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6. Приложение № 4 «Ведомственная  структура расходов бюджета Омсукчанского муниципального округа на 2023 год и плановый период 2024-2025 годов» к решению изложить в следующей редакции согласно приложению № 4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7. Приложение № 5 «Распределение бюджетных ассигнований, направляемых на реализацию муниципальных программ  Омсукчанского муниципального округа на 2023 год и плановый период 2024-2025 годов» к решению изложить в следующей редакции согласно приложению № 5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8. Приложение № 6 «Распределение бюджетных ассигнований, направляемых на государственную поддержку семьи и детей, на 2023 год и плановый период 2024 - 2025 годов» к решению изложить в следующей редакции согласно приложению № 6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9. Приложение № 7 «Распределение бюджетных ассигнований, направляемых на исполнение публичных нормативных обязательств бюджета Омсукчанского муниципального округа на 2023 год и плановый период 2024 - 2025 годов» изложить в следующей редакции согласно приложению № 7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10. Приложение № 8 «Источники внутреннего финансирования дефицита бюджета Омсукчанского муниципального округа на 2023 год и плановый период 2024 - 2025 годов» изложить в следующей редакции согласно приложению № 7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11. Абзац 2, абзац 3 пункта 9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« в 2023 году в сумме 553 443,8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4 году в сумме 499007,5 тыс. руб.».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Подпункт б) пункта 10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«…б) связанных с частичным возмещением затрат при оказании банных услуг населению - 1330,6 тыс. руб.»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13. Абзац 2 пункта 13 изложить в следующей  редакци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в 2023 году в сумме 14 558,4 тыс. руб.»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14. Абзац 2, абзац 3, абзац 4 пункта 14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на 2023 год в сумме 8038,7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3644,9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3876,9 тыс. руб.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момента опубликования в газете «Омсукчанские вести» и размещению на официальном сайте муниципального образования в сети Интернет (</w:t>
      </w:r>
      <w:hyperlink r:id="rId2">
        <w:r>
          <w:rPr>
            <w:rStyle w:val="InternetLink"/>
            <w:sz w:val="26"/>
            <w:szCs w:val="26"/>
          </w:rPr>
          <w:t>www.omsukchan-adm.ru</w:t>
        </w:r>
      </w:hyperlink>
      <w:r>
        <w:rPr>
          <w:sz w:val="26"/>
          <w:szCs w:val="26"/>
        </w:rPr>
        <w:t>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главы Омсукча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О.В. Кистанов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  <w:tab/>
        <w:t xml:space="preserve">                                                        О.Ю. Егорки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kch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50:00Z</dcterms:created>
  <dc:creator>Customer</dc:creator>
  <dc:description/>
  <cp:keywords/>
  <dc:language>en-US</dc:language>
  <cp:lastModifiedBy>MashBur</cp:lastModifiedBy>
  <cp:lastPrinted>2023-03-02T11:34:00Z</cp:lastPrinted>
  <dcterms:modified xsi:type="dcterms:W3CDTF">2023-12-27T23:23:00Z</dcterms:modified>
  <cp:revision>78</cp:revision>
  <dc:subject/>
  <dc:title>СОВЕТ ДЕПУТАТОВ МУНИЦИПАЛЬНОГО ОБРАЗОВАНИЯ   ЕЛИЗАВЕТИНСКОЕ СЕЛЬСКОЕ ПОСЕЛЕНИЕ ГАТЧИНСКОГО МУНИЦИПАЛЬНОГО РАЙОНА ЛЕНИНГРАДСКОЙ ОБЛАСТИ</dc:title>
</cp:coreProperties>
</file>