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 исполнению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укчанского городского округа  за  2016 год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16" w:hanging="156"/>
        <w:jc w:val="both"/>
        <w:rPr/>
      </w:pPr>
      <w:r>
        <w:rPr>
          <w:b/>
          <w:bCs/>
          <w:iCs/>
          <w:lang w:val="en-US"/>
        </w:rPr>
        <w:t xml:space="preserve">                                              </w:t>
      </w:r>
      <w:r>
        <w:rPr>
          <w:b/>
          <w:bCs/>
          <w:iCs/>
          <w:u w:val="single"/>
          <w:lang w:val="en-US"/>
        </w:rPr>
        <w:t xml:space="preserve">ДОХОДЫ  </w:t>
      </w:r>
    </w:p>
    <w:p>
      <w:pPr>
        <w:pStyle w:val="Normal"/>
        <w:ind w:firstLine="708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  <w:lang w:val="en-US"/>
        </w:rPr>
        <w:t xml:space="preserve">Годовой </w:t>
      </w:r>
      <w:r>
        <w:rPr>
          <w:b/>
          <w:bCs/>
          <w:iCs/>
          <w:lang w:val="en-US"/>
        </w:rPr>
        <w:t>план по доходам</w:t>
      </w:r>
      <w:r>
        <w:rPr>
          <w:bCs/>
          <w:iCs/>
          <w:lang w:val="en-US"/>
        </w:rPr>
        <w:t xml:space="preserve"> Омсукчанского городского округа </w:t>
      </w:r>
      <w:r>
        <w:rPr>
          <w:bCs/>
          <w:iCs/>
        </w:rPr>
        <w:t>за 2016 год</w:t>
      </w:r>
      <w:r>
        <w:rPr>
          <w:bCs/>
          <w:iCs/>
          <w:lang w:val="en-US"/>
        </w:rPr>
        <w:t xml:space="preserve"> выполнен на </w:t>
      </w:r>
      <w:r>
        <w:rPr>
          <w:bCs/>
          <w:iCs/>
        </w:rPr>
        <w:t>101,1</w:t>
      </w:r>
      <w:r>
        <w:rPr>
          <w:bCs/>
          <w:iCs/>
          <w:lang w:val="en-US"/>
        </w:rPr>
        <w:t xml:space="preserve">% (план – </w:t>
      </w:r>
      <w:r>
        <w:rPr>
          <w:bCs/>
          <w:iCs/>
        </w:rPr>
        <w:t>607 285,8</w:t>
      </w:r>
      <w:r>
        <w:rPr>
          <w:bCs/>
          <w:iCs/>
          <w:lang w:val="en-US"/>
        </w:rPr>
        <w:t xml:space="preserve"> тыс. руб., факт – </w:t>
      </w:r>
      <w:r>
        <w:rPr>
          <w:bCs/>
          <w:iCs/>
        </w:rPr>
        <w:t>614 028,4</w:t>
      </w:r>
      <w:r>
        <w:rPr>
          <w:bCs/>
          <w:iCs/>
          <w:lang w:val="en-US"/>
        </w:rPr>
        <w:t xml:space="preserve"> тыс. руб.)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b/>
        </w:rPr>
        <w:t>По налоговым и неналоговым доходам</w:t>
      </w:r>
      <w:r>
        <w:rPr/>
        <w:t xml:space="preserve"> план 2016 года выполнен на 104,1%, в том числе при уточненном плане в сумме 247 915,6 тыс. руб. исполнение составило 258 107,1 тыс. руб. План по налоговым и неналоговым доходам перевыполнен на 10 191,5 тыс. руб. </w:t>
      </w:r>
    </w:p>
    <w:p>
      <w:pPr>
        <w:pStyle w:val="Normal"/>
        <w:ind w:firstLine="708"/>
        <w:jc w:val="both"/>
        <w:rPr/>
      </w:pPr>
      <w:r>
        <w:rPr/>
        <w:t xml:space="preserve">По сравнению с аналогичным периодом прошлого года </w:t>
      </w:r>
      <w:r>
        <w:rPr>
          <w:b/>
        </w:rPr>
        <w:t>налоговых и неналоговых доходов</w:t>
      </w:r>
      <w:r>
        <w:rPr/>
        <w:t xml:space="preserve"> в бюджет городского округа за 2016 год поступило на 40 079,0 тыс. руб. больше (за 2016 год – 258 107,1 тыс. руб., за 2015 год – 218 028,2 тыс. руб.). Из них налоговых доходов поступило на 40 874,8 тыс. руб. больше (за 2016 год – 216 162,4 тыс. руб., за 2015 год – 175 287,6 тыс. руб.), неналоговых платежей по сравнению  с 2015 годом поступило на 795,9 тыс. руб. меньше  (за 2016 год – 41 944,7 тыс. руб., за 2015 год – 42 740,6 тыс. руб.).</w:t>
      </w:r>
    </w:p>
    <w:p>
      <w:pPr>
        <w:pStyle w:val="Normal"/>
        <w:ind w:firstLine="708"/>
        <w:jc w:val="both"/>
        <w:rPr/>
      </w:pPr>
      <w:r>
        <w:rPr/>
        <w:t xml:space="preserve">Увеличение размера поступления </w:t>
      </w:r>
      <w:r>
        <w:rPr>
          <w:b/>
        </w:rPr>
        <w:t>налоговых доходов</w:t>
      </w:r>
      <w:r>
        <w:rPr/>
        <w:t xml:space="preserve"> связано с увеличением поступления НДФЛ.</w:t>
      </w:r>
    </w:p>
    <w:p>
      <w:pPr>
        <w:pStyle w:val="Normal"/>
        <w:ind w:firstLine="708"/>
        <w:jc w:val="both"/>
        <w:rPr/>
      </w:pPr>
      <w:r>
        <w:rPr/>
        <w:t xml:space="preserve">Увеличение поступления </w:t>
      </w:r>
      <w:r>
        <w:rPr>
          <w:b/>
        </w:rPr>
        <w:t>неналоговых доходов</w:t>
      </w:r>
      <w:r>
        <w:rPr/>
        <w:t xml:space="preserve"> связано с повышением доходов от использования муниципального имущества, а также от оказания платных услуг и компенсации затрат государства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Анализ исполнения доходной части бюджета Омсукчанского городского округа за 2016 год в разрезе источников приведен в таблице 1.</w:t>
      </w:r>
    </w:p>
    <w:p>
      <w:pPr>
        <w:pStyle w:val="Normal"/>
        <w:ind w:firstLine="708"/>
        <w:jc w:val="right"/>
        <w:rPr>
          <w:bCs/>
          <w:iCs/>
        </w:rPr>
      </w:pPr>
      <w:r>
        <w:rPr>
          <w:bCs/>
          <w:iCs/>
        </w:rPr>
        <w:tab/>
        <w:tab/>
        <w:tab/>
        <w:tab/>
        <w:tab/>
        <w:tab/>
        <w:tab/>
      </w:r>
    </w:p>
    <w:p>
      <w:pPr>
        <w:pStyle w:val="Normal"/>
        <w:ind w:firstLine="708"/>
        <w:jc w:val="right"/>
        <w:rPr>
          <w:bCs/>
          <w:iCs/>
        </w:rPr>
      </w:pPr>
      <w:r>
        <w:rPr>
          <w:bCs/>
          <w:iCs/>
        </w:rPr>
        <w:t>Таблица 1</w:t>
      </w:r>
    </w:p>
    <w:p>
      <w:pPr>
        <w:pStyle w:val="Normal"/>
        <w:ind w:firstLine="708"/>
        <w:jc w:val="center"/>
        <w:rPr/>
      </w:pPr>
      <w:r>
        <w:rPr>
          <w:b/>
          <w:bCs/>
          <w:iCs/>
        </w:rPr>
        <w:t>Анализ исполнения доходной части бюджета Омсукчанского городского округа за 2016 год в разрезе источников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813"/>
        <w:gridCol w:w="1588"/>
        <w:gridCol w:w="1827"/>
        <w:gridCol w:w="1291"/>
      </w:tblGrid>
      <w:tr>
        <w:trPr>
          <w:trHeight w:val="732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точненный план на 2016 год (тыс. 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сполнено на 01.01.2017 года        (тыс. руб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% исполнения годового плана</w:t>
            </w:r>
          </w:p>
        </w:tc>
      </w:tr>
      <w:tr>
        <w:trPr>
          <w:trHeight w:val="252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овые доходы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0 097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0 547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6 162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7</w:t>
            </w:r>
          </w:p>
        </w:tc>
      </w:tr>
      <w:tr>
        <w:trPr>
          <w:trHeight w:val="341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 071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 368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 944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2</w:t>
            </w:r>
          </w:p>
        </w:tc>
      </w:tr>
      <w:tr>
        <w:trPr>
          <w:trHeight w:val="505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49 168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47 915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8 107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4,1</w:t>
            </w:r>
          </w:p>
        </w:tc>
      </w:tr>
      <w:tr>
        <w:trPr>
          <w:trHeight w:val="219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та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 004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 005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 913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9</w:t>
            </w:r>
          </w:p>
        </w:tc>
      </w:tr>
      <w:tr>
        <w:trPr>
          <w:trHeight w:val="539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на софинансирование вопросов местного знач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22 219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 854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 611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5</w:t>
            </w:r>
          </w:p>
        </w:tc>
      </w:tr>
      <w:tr>
        <w:trPr>
          <w:trHeight w:val="561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и на выполнение государственных полномоч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7 893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2 030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0 19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</w:tr>
      <w:tr>
        <w:trPr>
          <w:trHeight w:val="696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БТ на реализацию решений вышестоящих органов государственной вла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412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 480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 09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,0</w:t>
            </w:r>
          </w:p>
        </w:tc>
      </w:tr>
      <w:tr>
        <w:trPr>
          <w:trHeight w:val="527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зврат в областной бюджет неизрасходованных МБТ за 2015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1 51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 безвозмездные поступ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4 508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59 370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55 921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,0</w:t>
            </w:r>
          </w:p>
        </w:tc>
      </w:tr>
      <w:tr>
        <w:trPr>
          <w:trHeight w:val="262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сего доход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53 677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07 28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14 028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1,1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1.1.</w:t>
      </w:r>
      <w:r>
        <w:rPr/>
        <w:t xml:space="preserve"> </w:t>
      </w:r>
      <w:r>
        <w:rPr>
          <w:b/>
        </w:rPr>
        <w:t>По налоговым доходам</w:t>
      </w:r>
      <w:r>
        <w:rPr/>
        <w:t xml:space="preserve"> план 2016 года выполнен на 102,7% (план – 210 547,0 тыс. руб., исполнение на 01.01.2017 года – 216 162,4 тыс. руб.). За 2016 год налоговых платежей поступило на 40 874,8 тыс. руб. больше, чем за 2015 год  (на 01.01.2017 г. – 216 161,4 тыс. руб., на 01.01.2016 г. – 175 287,6 тыс. руб.)</w:t>
      </w:r>
    </w:p>
    <w:p>
      <w:pPr>
        <w:pStyle w:val="Normal"/>
        <w:jc w:val="both"/>
        <w:rPr/>
      </w:pPr>
      <w:r>
        <w:rPr/>
        <w:tab/>
        <w:t>Анализ исполнения налоговых доходов на 01.01.2017 года в разрезе источников приведен в таблице 2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исполнения налоговых доходов на 01.01.2017 года в разрезе источ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813"/>
        <w:gridCol w:w="1459"/>
        <w:gridCol w:w="2081"/>
        <w:gridCol w:w="1291"/>
      </w:tblGrid>
      <w:tr>
        <w:trPr>
          <w:trHeight w:val="740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на 2016 год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на 01.01.2017 года      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годового плана </w:t>
            </w:r>
          </w:p>
        </w:tc>
      </w:tr>
      <w:tr>
        <w:trPr>
          <w:trHeight w:val="258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046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046,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531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48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1,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2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48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В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6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35,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4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48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/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</w:t>
            </w:r>
          </w:p>
        </w:tc>
      </w:tr>
      <w:tr>
        <w:trPr>
          <w:trHeight w:val="258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248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1,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2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trHeight w:val="248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0 097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0 547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6 162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2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Годовой план на 2016 год </w:t>
      </w:r>
      <w:r>
        <w:rPr>
          <w:b/>
        </w:rPr>
        <w:t>по НДФЛ</w:t>
      </w:r>
      <w:r>
        <w:rPr/>
        <w:t xml:space="preserve"> перевыполнен на 2,8 % или на 5 484,3 тыс. руб. Это связано с тем, что на предприятии ОАО «Серебро Магадана» – основного плательщика данного налога, произошло увеличение заработной платы.</w:t>
      </w:r>
    </w:p>
    <w:p>
      <w:pPr>
        <w:pStyle w:val="Normal"/>
        <w:ind w:firstLine="708"/>
        <w:jc w:val="both"/>
        <w:rPr/>
      </w:pPr>
      <w:r>
        <w:rPr/>
        <w:t xml:space="preserve">Годовой план </w:t>
      </w:r>
      <w:r>
        <w:rPr>
          <w:b/>
        </w:rPr>
        <w:t>по налогу на товары, реализуемые на территории РФ</w:t>
      </w:r>
      <w:r>
        <w:rPr/>
        <w:t xml:space="preserve"> (акцизам на ГСМ и топливо) перевыполнен на 4,4% или на 181,0 тыс. руб. По сравнению с 2015 годом данных доходов за 2016 год поступило на 983,1 тыс. руб. больше.</w:t>
      </w:r>
    </w:p>
    <w:p>
      <w:pPr>
        <w:pStyle w:val="Normal"/>
        <w:ind w:firstLine="708"/>
        <w:jc w:val="both"/>
        <w:rPr/>
      </w:pPr>
      <w:r>
        <w:rPr>
          <w:b/>
        </w:rPr>
        <w:t>По налогам на совокупный доход</w:t>
      </w:r>
      <w:r>
        <w:rPr/>
        <w:t xml:space="preserve"> годовой план выполнен на 95,2 % (план – 10 335,6 тыс. руб., факт – 9 843,0 тыс. руб.). Неисполнение утверждённых показателей обусловлено неуплатой текущих начислений индивидуальными предпринимателями. Поступление доходов от  данного налога в сравнении с 2015 годом уменьшилось на  987,9 тыс. руб. (за 2016 год – 9 843,0   тыс. руб., за 2015 год – 10 830,9 тыс. руб.).</w:t>
      </w:r>
    </w:p>
    <w:p>
      <w:pPr>
        <w:pStyle w:val="Normal"/>
        <w:ind w:firstLine="708"/>
        <w:jc w:val="both"/>
        <w:rPr/>
      </w:pPr>
      <w:r>
        <w:rPr/>
        <w:t xml:space="preserve">Годовой план </w:t>
      </w:r>
      <w:r>
        <w:rPr>
          <w:b/>
        </w:rPr>
        <w:t>по налогу на имущество физических лиц</w:t>
      </w:r>
      <w:r>
        <w:rPr/>
        <w:t xml:space="preserve">  за 2016 год выполнен на 335,8 % (план – 68,0 тыс. руб., факт – 241,9 тыс. руб.). </w:t>
      </w:r>
      <w:r>
        <w:rPr>
          <w:highlight w:val="yellow"/>
        </w:rPr>
        <w:t>Значительное перевыполнение плановых показателей обусловлено повышением с 01.01.2016 года налоговых ставок.</w:t>
      </w:r>
    </w:p>
    <w:p>
      <w:pPr>
        <w:pStyle w:val="Normal"/>
        <w:ind w:firstLine="708"/>
        <w:jc w:val="both"/>
        <w:rPr/>
      </w:pPr>
      <w:r>
        <w:rPr/>
        <w:t xml:space="preserve">Фактические поступления </w:t>
      </w:r>
      <w:r>
        <w:rPr>
          <w:b/>
        </w:rPr>
        <w:t>по земельному налогу</w:t>
      </w:r>
      <w:r>
        <w:rPr/>
        <w:t xml:space="preserve"> за 2016 год составили   161,0 тыс. руб. или 112,6% от годового плана, что на 18,0 тыс. руб. больше суммы утвержденных доходов в размере 143,0 тыс. руб. К уровню прошлого года поступления увеличились на 553,3 тыс. руб. Такое превышение показателей 2015 года произошло в связи с тем, что 2015 году произошла корректировка платежей в сторону уменьшения в связи с изменением кадастровой стоимости земли, в связи с этим у всех плательщиков налога произошла переплата по состоянию на 01.01.2016 года. </w:t>
      </w:r>
    </w:p>
    <w:p>
      <w:pPr>
        <w:pStyle w:val="Normal"/>
        <w:ind w:firstLine="708"/>
        <w:jc w:val="both"/>
        <w:rPr/>
      </w:pPr>
      <w:r>
        <w:rPr>
          <w:b/>
        </w:rPr>
        <w:t>По государственной пошлине</w:t>
      </w:r>
      <w:r>
        <w:rPr/>
        <w:t xml:space="preserve"> годовой план выполнен на 113,9 % (план – 1 801,9 тыс. руб., факт – 2 052,7 тыс. руб.), поступление госпошлины в сравнении с 2015 годом уменьшилось на 65,8 тыс. руб. (за 2016 год – 2 052,7  тыс. руб., за 2015 год – 2 118,5 тыс. руб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По неналоговым доходам </w:t>
      </w:r>
      <w:r>
        <w:rPr/>
        <w:t>план 2016 года выполнен на 112,2 % (план – 37 368,6 тыс. руб., исполнение на 01.01.2017 года – 41 944,7 тыс. руб.). Превышение поступления неналоговых доходов произошло, в основном, за счёт доходов от использования муниципального имущества. В сравнении с  2015 годом неналоговых платежей за 2016 год поступило на 795,9 тыс. руб. меньше (за 2016 год – 41 944,7 тыс. руб., за 2015 год – 41 944,7 тыс. руб.)</w:t>
        <w:tab/>
      </w:r>
    </w:p>
    <w:p>
      <w:pPr>
        <w:pStyle w:val="Normal"/>
        <w:ind w:firstLine="708"/>
        <w:jc w:val="both"/>
        <w:rPr/>
      </w:pPr>
      <w:r>
        <w:rPr/>
        <w:t>Анализ исполнения неналоговых доходов за 2016 год в разрезе источников приведен в таблице 3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7788" w:firstLine="708"/>
        <w:jc w:val="both"/>
        <w:rPr/>
      </w:pPr>
      <w:r>
        <w:rPr/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нализ исполнения неналоговых доходов за 2016 год в разрезе источ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813"/>
        <w:gridCol w:w="1608"/>
        <w:gridCol w:w="2090"/>
        <w:gridCol w:w="1291"/>
      </w:tblGrid>
      <w:tr>
        <w:trPr>
          <w:trHeight w:val="95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на 2016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на 01.01.2017 г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годового плана </w:t>
            </w:r>
          </w:p>
        </w:tc>
      </w:tr>
      <w:tr>
        <w:trPr>
          <w:trHeight w:val="301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 от арендной плат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6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478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латежи от использования имуще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</w:tr>
      <w:tr>
        <w:trPr>
          <w:trHeight w:val="529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9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3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1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519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21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3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15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5</w:t>
            </w:r>
          </w:p>
        </w:tc>
      </w:tr>
      <w:tr>
        <w:trPr>
          <w:trHeight w:val="321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актив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>
          <w:trHeight w:val="26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6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8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26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71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8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944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2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Годовой план </w:t>
      </w:r>
      <w:r>
        <w:rPr>
          <w:b/>
        </w:rPr>
        <w:t>по доходам от использования муниципального имущества</w:t>
      </w:r>
      <w:r>
        <w:rPr/>
        <w:t xml:space="preserve">  за 2016 год выполнен на 114,4 % (план – 28 400,0 тыс. руб., факт – 32 489,0 тыс. руб.). По сравнению с поступлением данного дохода в 2015 году на 01.01.2017 поступило в бюджет Омсукчанского городского округа года на 1 780,8 тыс. руб. больше (за 2016 год – 32 489,0 тыс. руб., за 2015 год – 30 708,3 тыс. руб.). Это связано с увеличением арендной платы на 10 процентов.</w:t>
      </w:r>
    </w:p>
    <w:p>
      <w:pPr>
        <w:pStyle w:val="Normal"/>
        <w:ind w:firstLine="708"/>
        <w:jc w:val="both"/>
        <w:rPr/>
      </w:pPr>
      <w:r>
        <w:rPr/>
        <w:t xml:space="preserve">Годовой план </w:t>
      </w:r>
      <w:r>
        <w:rPr>
          <w:b/>
        </w:rPr>
        <w:t>по платежам за негативное воздействие на окружающую среду</w:t>
      </w:r>
      <w:r>
        <w:rPr/>
        <w:t xml:space="preserve"> выполнен на 108,3% (план – 4 913,0 тыс. руб., факт – 5 321,3 тыс. руб.). Процент отчисления данных платежей в бюджеты городских округов в 2016 году увеличился до 55 %. В сравнении с  2015 годом платежей за негативное воздействие на окружающую среду поступило на 417,3 тыс. руб. больше (за 2016 год – 5 321,3 тыс. руб., за 2015 год – 4 904,0 тыс. руб.).</w:t>
      </w:r>
    </w:p>
    <w:p>
      <w:pPr>
        <w:pStyle w:val="Normal"/>
        <w:ind w:firstLine="708"/>
        <w:jc w:val="both"/>
        <w:rPr/>
      </w:pPr>
      <w:r>
        <w:rPr/>
        <w:t xml:space="preserve">Годовой план </w:t>
      </w:r>
      <w:r>
        <w:rPr>
          <w:b/>
        </w:rPr>
        <w:t>по доходам от оказания платных услуг</w:t>
      </w:r>
      <w:r>
        <w:rPr/>
        <w:t xml:space="preserve"> выполнен на 165,4% (план -300 тыс.руб., исполнение на 01.01.2017 года – 496,1 тыс.руб.). Основным источником поступления доходов от платных услуг является муниципальное казенное учреждение «Редакция газеты «Омсукчанские вести» (385,1 тыс. руб.).</w:t>
      </w:r>
    </w:p>
    <w:p>
      <w:pPr>
        <w:pStyle w:val="Normal"/>
        <w:ind w:firstLine="708"/>
        <w:jc w:val="both"/>
        <w:rPr/>
      </w:pPr>
      <w:r>
        <w:rPr/>
        <w:t xml:space="preserve">Годовой план по </w:t>
      </w:r>
      <w:r>
        <w:rPr>
          <w:b/>
        </w:rPr>
        <w:t>доходам от компенсации затрат государства</w:t>
      </w:r>
      <w:r>
        <w:rPr/>
        <w:t xml:space="preserve">  выполнен на 160,5 % (план – 383,4 тыс. руб., факт – 615,5 тыс. руб.). Такое значительное увеличение доходов произошло в связи с тем, что в доход бюджета Омсукчанского городского округа были возвращены суммы излишне уплаченные страховых взносов во внебюджетные фонды прошлых налоговых периодов в размере 615,5 тыс. руб. </w:t>
      </w:r>
    </w:p>
    <w:p>
      <w:pPr>
        <w:pStyle w:val="Normal"/>
        <w:ind w:firstLine="708"/>
        <w:jc w:val="both"/>
        <w:rPr/>
      </w:pPr>
      <w:r>
        <w:rPr>
          <w:b/>
        </w:rPr>
        <w:t>По доходам от реализации муниципального имущества</w:t>
      </w:r>
      <w:r>
        <w:rPr/>
        <w:t xml:space="preserve">  годовой план выполнен на  158,6 % (план – 274,0 тыс. руб., факт – 434,5 тыс. руб.). В сравнении с  2015 годом доходов от реализации муниципального имущества поступило на 1 147,6 тыс. руб. меньше (за 2016 год – 434,5 тыс. руб., за 2015 год – 1 582,1 тыс. руб.). муниципальное имущество было реализовано в соответствии с утвержденным планом.</w:t>
      </w:r>
    </w:p>
    <w:p>
      <w:pPr>
        <w:pStyle w:val="Normal"/>
        <w:ind w:firstLine="708"/>
        <w:jc w:val="both"/>
        <w:rPr/>
      </w:pPr>
      <w:r>
        <w:rPr/>
        <w:t xml:space="preserve">План </w:t>
      </w:r>
      <w:r>
        <w:rPr>
          <w:b/>
        </w:rPr>
        <w:t>по штрафам</w:t>
      </w:r>
      <w:r>
        <w:rPr/>
        <w:t xml:space="preserve"> за 2016 год выполнен на 78,3% (план – 2 626,2 тыс. руб., факт – 2 055,2 тыс. руб.). Недополучено доходов в виде штрафов в бюджет округа в связи с завышенным прогнозом, представленным одним из главных администраторов – Роспотребнадзором (план – 1 550,0 тыс. руб., факт – 830,2 тыс. руб.).  </w:t>
      </w:r>
    </w:p>
    <w:p>
      <w:pPr>
        <w:pStyle w:val="Normal"/>
        <w:ind w:firstLine="708"/>
        <w:jc w:val="both"/>
        <w:rPr/>
      </w:pPr>
      <w:r>
        <w:rPr/>
        <w:t xml:space="preserve">Годовой план </w:t>
      </w:r>
      <w:r>
        <w:rPr>
          <w:b/>
        </w:rPr>
        <w:t xml:space="preserve">по прочим неналоговым доходам </w:t>
      </w:r>
      <w:r>
        <w:rPr/>
        <w:t xml:space="preserve">за 2016 год выполнен на 112,9% (план – 472,0 тыс. руб., факт – 533,1 тыс. руб.). По сравнению с 2015 годом прочих неналоговых доходов поступило меньше на 235,4 тыс. руб. (за 2016 год – 533,1 тыс. руб., за 2015 год – 768,5 тыс. руб.). 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 </w:t>
      </w:r>
      <w:r>
        <w:rPr/>
        <w:t xml:space="preserve"> </w:t>
      </w:r>
      <w:r>
        <w:rPr>
          <w:b/>
        </w:rPr>
        <w:t>Безвозмездные поступления из областного бюджета</w:t>
      </w:r>
      <w:r>
        <w:rPr/>
        <w:t xml:space="preserve"> на 01.01.17 года составили 355 921,4  тыс. руб., или 99,0 % от плана 2016 года (359 370,2 тыс. руб.)</w:t>
      </w:r>
    </w:p>
    <w:p>
      <w:pPr>
        <w:pStyle w:val="Normal"/>
        <w:jc w:val="both"/>
        <w:rPr/>
      </w:pPr>
      <w:r>
        <w:rPr/>
        <w:tab/>
        <w:t>Анализ поступления доходов из областного бюджета на 01.01.2017 года приведен в таблице 4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поступления доходов бюджета Омсукчан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бластного бюджета на 01.01.2017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418"/>
        <w:gridCol w:w="1276"/>
        <w:gridCol w:w="99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обеспечен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7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 на поддержку мер по обеспечению сбалансированности бюджетов городских округ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 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 0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 9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й бюджетам городских округов на реализацию мероприятий подпрограммы "Развитие   библиотечного дела Магаданской области" на 2014-2020 годы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организацию отдыха и оздоровления детей в лагерях дневного пребы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укрепление материально-технической базы организаций дополнительного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округов для финансового обеспечения  решения вопросов местного значения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округов на осуществление мероприятий по реконструкции и капитальному ремонту общеобразовательных 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округов на  приобретение школьных автобу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округов на поддержку преподавания этнических языков (корякский, эвенский, юкагирский и якутский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Магаданской области «Развитие системы государственного и муниципального управления в Магаданской области» на 2014-2016 годы» 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совершенствование питания учащихся в общеобразовательных организаци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итание (завтрак или полдник) детей из многодетных детей, обучающихся в общеобразовательных организаци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Магаданской области "Социально-экономическое и культурное развитие коренных малочисленных народов Севера, проживающих на территории Магаданской области" на 2014-2018 годы" на 2016 год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проведение мероприятий по благоустройству территорий муниципальных образ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осуществление мероприятий по подготовке к осенне-зимнему отопительному периоду 2016-2017 г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и проведение областных универсальных ярма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униципальных программ развития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реализацию программы развития малого и среднего предпринимательства в Магадан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дпрограммы "Оказание поддержки в обеспечении жильем молодых семей" на 2014-202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убсид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8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6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й бюджетам городских округов 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 бюджетам городских округов на финансовое обеспечение муниципальных общеобразовательных 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56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финансовое обеспечение муниципальных дошкольных 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7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7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осуществление государственных полномочий по предоставлению дополнительных мер социальной поддержки  педагогическим работникам муниципальных образовательных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осуществление государственных полномочий по предоставлению дополнительных мер социальной поддержки  работникам муниципальных образовательных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  на  осуществление государственных полномочий по созданию и организации  деятельности комиссий по делам несовершеннолетних  и защите их пра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 осуществление государственных полномочий по обеспечению отдельных категорий граждан жилыми помещения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реализацию Закона Магаданской области от 28 декабря 2009 года № 1220-ОЗ "О наделении органов местного самоуправления государственными полномочиями Магаданской области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осуществление государственных полномочий по организации и осуществлению деятельности органов опеки и попечитель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осуществление  государственных полномочий  по выплате ежемесячной надбавки к окладу (должностному окладу) работникам муниципальных учреждений, которым присвоено почетное звание в сфере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 на осуществление  государственных полномочий  по созданию и организации деятельности административных комисс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оведение Всероссийской сельскохозяйственной перепис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убвен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 0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 0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 8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городских округов  на комплектование книжных фондов библиотек муниципа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городских округов на возмещение расходов на предоставление мер социальной поддержки по оплате жилых помещений и коммунальных услуг отдельных категорий граждан (учреждения обра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городских округов на возмещение расходов на предоставление мер социальной поддержки по оплате жилых помещений и коммунальных услуг отдельных категорий граждан (учреждения культу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городских округов на благоустройство их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городских округов на возмещение расходов по присмотру и уходу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межбюджетные трансфер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 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е поступл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 5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 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 9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Ы</w:t>
      </w:r>
    </w:p>
    <w:p>
      <w:pPr>
        <w:pStyle w:val="Normal"/>
        <w:ind w:firstLine="708"/>
        <w:jc w:val="both"/>
        <w:rPr/>
      </w:pPr>
      <w:r>
        <w:rPr/>
        <w:t>План по расходам бюджета Омсукчанского городского округа на 2016 год - 628 739,4 тыс. руб., кассовое исполнение на 01.01.2017 года составило 604 097,3 тыс. руб. или 96,1% от пла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евыполнение </w:t>
      </w:r>
      <w:r>
        <w:rPr>
          <w:b/>
        </w:rPr>
        <w:t>уточненного</w:t>
      </w:r>
      <w:r>
        <w:rPr/>
        <w:t xml:space="preserve"> плана по расходам связано с невыполнением обязательств по:</w:t>
      </w:r>
    </w:p>
    <w:p>
      <w:pPr>
        <w:pStyle w:val="Normal"/>
        <w:autoSpaceDE w:val="false"/>
        <w:ind w:firstLine="540"/>
        <w:jc w:val="both"/>
        <w:rPr/>
      </w:pPr>
      <w:r>
        <w:rPr/>
        <w:t>-финансированию органов МСУ (за счет всех уровней бюджета) - при плане в сумме 124,7 млн.руб. израсходовано 107,6 млн.руб. или 86,3%;</w:t>
      </w:r>
    </w:p>
    <w:p>
      <w:pPr>
        <w:pStyle w:val="Normal"/>
        <w:autoSpaceDE w:val="false"/>
        <w:ind w:firstLine="540"/>
        <w:jc w:val="both"/>
        <w:rPr/>
      </w:pPr>
      <w:r>
        <w:rPr/>
        <w:t>-финансированию производственной сферы (ГО и ЧС, ЖКХ, пассажирские перевозки, содержание автодорог, другие общегосударственные вопросы) – при плане 109,2 млн.руб. израсходовано 97,5 тыс.руб. или 89,3% ;</w:t>
      </w:r>
    </w:p>
    <w:p>
      <w:pPr>
        <w:pStyle w:val="Normal"/>
        <w:autoSpaceDE w:val="false"/>
        <w:ind w:firstLine="540"/>
        <w:jc w:val="both"/>
        <w:rPr/>
      </w:pPr>
      <w:r>
        <w:rPr/>
        <w:t>-финансированию бюджетных и казенных учреждений (ЕДДС, муниципальный архив, орган ЗАГС, образовательные, культурные и спортивные учреждения, средства массовой информации) – при плане 384,6 млн.руб. израсходован 381 млн.руб. или 91,7%;</w:t>
      </w:r>
    </w:p>
    <w:p>
      <w:pPr>
        <w:pStyle w:val="Normal"/>
        <w:autoSpaceDE w:val="false"/>
        <w:ind w:firstLine="540"/>
        <w:jc w:val="both"/>
        <w:rPr/>
      </w:pPr>
      <w:r>
        <w:rPr/>
        <w:t>-социальной политике - при плане 19,2 млн.руб. израсходовано 18 млн.руб. или 93,8%.</w:t>
      </w:r>
    </w:p>
    <w:p>
      <w:pPr>
        <w:pStyle w:val="Normal"/>
        <w:ind w:firstLine="708"/>
        <w:jc w:val="both"/>
        <w:rPr/>
      </w:pPr>
      <w:r>
        <w:rPr/>
        <w:t>а) По оздоровительной кампании в общей сумме было израсходовано средств 6251,5 млн.руб., в том числе за счет:</w:t>
      </w:r>
    </w:p>
    <w:p>
      <w:pPr>
        <w:pStyle w:val="Normal"/>
        <w:ind w:firstLine="708"/>
        <w:jc w:val="both"/>
        <w:rPr/>
      </w:pPr>
      <w:r>
        <w:rPr/>
        <w:t>-метсного бюджета – 3482,8 тыс.руб.;</w:t>
      </w:r>
    </w:p>
    <w:p>
      <w:pPr>
        <w:pStyle w:val="Normal"/>
        <w:ind w:firstLine="708"/>
        <w:jc w:val="both"/>
        <w:rPr/>
      </w:pPr>
      <w:r>
        <w:rPr/>
        <w:t>-областного бюджета – 1660,4 тыс.руб.;</w:t>
      </w:r>
    </w:p>
    <w:p>
      <w:pPr>
        <w:pStyle w:val="Normal"/>
        <w:ind w:firstLine="708"/>
        <w:jc w:val="both"/>
        <w:rPr/>
      </w:pPr>
      <w:r>
        <w:rPr/>
        <w:t>-средств ФСС -733,2 тыс.руб.;</w:t>
      </w:r>
    </w:p>
    <w:p>
      <w:pPr>
        <w:pStyle w:val="Normal"/>
        <w:ind w:firstLine="708"/>
        <w:jc w:val="both"/>
        <w:rPr/>
      </w:pPr>
      <w:r>
        <w:rPr/>
        <w:t>-средств родителей – 375,1 тыс.руб.</w:t>
      </w:r>
    </w:p>
    <w:p>
      <w:pPr>
        <w:pStyle w:val="Normal"/>
        <w:ind w:firstLine="708"/>
        <w:jc w:val="both"/>
        <w:rPr/>
      </w:pPr>
      <w:r>
        <w:rPr/>
        <w:t>Всего планировалось оздоровить 346 детей, фактически оздоровилось 364 дет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) Размер кредиторской задолженности бюджета Омсукчанского городского округа перед предприятиями, организациями и учреждениями округа за поставленные услуги составила 15593 тыс.руб., в том числе за поставленную теплоэнергию ООО «ВМСС» в пустующее жилье – 17861,4 тыс.руб. Уменьшение кредиторской задолженности по сравнению с 01.01.2016 года (23749,5 тыс.руб.) произошло на 8156,5 тыс.руб. за счет уменьшения задолженности по услугам по содержанию имущества и услугам за тепловую энергию по пустующему жилью.</w:t>
      </w:r>
    </w:p>
    <w:p>
      <w:pPr>
        <w:pStyle w:val="Normal"/>
        <w:ind w:firstLine="708"/>
        <w:jc w:val="both"/>
        <w:rPr/>
      </w:pPr>
      <w:r>
        <w:rPr/>
        <w:t>в) На проведение отпускной кампании в 2016 году были израсходованы средства в сумме 13063,7 тыс.руб. (в 2015 году – 12730,1 тыс.руб.), средняя стоимость авиабилета на 1 работника составила 49,3 тыс.руб. (в 2015 году – 50,3 тыс.руб.) при количестве отпускников в размере 265 человек (в 2015 году – 253 человек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ab/>
        <w:t>1. Исполнение расходов бюджета Омсукчанского городского округа за 2016 год в разрезе разделов и подразделов бюджетной классификации.</w:t>
      </w:r>
    </w:p>
    <w:p>
      <w:pPr>
        <w:pStyle w:val="Normal"/>
        <w:ind w:firstLine="708"/>
        <w:jc w:val="both"/>
        <w:rPr/>
      </w:pPr>
      <w:r>
        <w:rPr/>
        <w:t>Анализ исполнения плана расходов бюджета Омсукчанского городского за 2016 год по разделам и подразделам приведен в таблице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Таблица 5</w:t>
      </w:r>
    </w:p>
    <w:p>
      <w:pPr>
        <w:pStyle w:val="Normal"/>
        <w:jc w:val="center"/>
        <w:rPr/>
      </w:pPr>
      <w:r>
        <w:rPr>
          <w:b/>
        </w:rPr>
        <w:t>Анализ исполнения плана расходов бюджета Омсукчанского городского округа за 2016 год по разделам и подразделам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8"/>
        <w:gridCol w:w="472"/>
        <w:gridCol w:w="1085"/>
        <w:gridCol w:w="1276"/>
        <w:gridCol w:w="1276"/>
        <w:gridCol w:w="1133"/>
        <w:gridCol w:w="1276"/>
        <w:gridCol w:w="284"/>
      </w:tblGrid>
      <w:tr>
        <w:trPr>
          <w:trHeight w:val="9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кабрь 201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2016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уточненного пла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ие за 2015 год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 1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 0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 68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20,5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7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6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8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8,6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1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5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4,4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6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9,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севойсковая подготов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77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7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7,8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7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,8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20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3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57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7,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4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9,7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 40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8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5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 7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 29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35,4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1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1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2,3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3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5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4,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7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0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8,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 06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 1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 36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300,9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1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4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0,9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1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06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2,6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4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4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0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6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9,4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 44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 2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56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92,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10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33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68,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ргаф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 555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2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3,5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20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95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81,7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6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,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,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,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07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09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7,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8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3,8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,3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9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4,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 06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 7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 09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16 417,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/>
        <w:tab/>
        <w:tab/>
      </w:r>
      <w:r>
        <w:rPr>
          <w:b/>
        </w:rPr>
        <w:t>По разделу 01 02 «Функционирование высшего должностного лица»</w:t>
      </w:r>
    </w:p>
    <w:p>
      <w:pPr>
        <w:pStyle w:val="Normal"/>
        <w:ind w:firstLine="708"/>
        <w:jc w:val="both"/>
        <w:rPr/>
      </w:pPr>
      <w:r>
        <w:rPr/>
        <w:t xml:space="preserve">Предусмотрены расходы на 2016 год на оплату труда, начисления на оплату труда, расходы на служебные командировки и оплату проезда в отпуск выборной должности муниципального образования в размере 4 230,3 тыс. руб., кассовое исполнение на 01.01.2017 г. – 4 185,8 тыс. руб. или 98,9% от плана. </w:t>
      </w:r>
    </w:p>
    <w:p>
      <w:pPr>
        <w:pStyle w:val="Normal"/>
        <w:ind w:firstLine="708"/>
        <w:jc w:val="both"/>
        <w:rPr/>
      </w:pPr>
      <w:r>
        <w:rPr/>
        <w:t>По сравнению с 2015 годом расходы по данному разделу уменьшились на 206,9 тыс.руб.(за 2015 год – 4392,7 тыс.руб., за 2016 год – 4185,8 тыс.руб.) в связи с уменьшением расходов на командиро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03 «Функционирование законодательных органов государственной власти и местного самоуправления»</w:t>
      </w:r>
    </w:p>
    <w:p>
      <w:pPr>
        <w:pStyle w:val="Normal"/>
        <w:ind w:firstLine="708"/>
        <w:jc w:val="both"/>
        <w:rPr/>
      </w:pPr>
      <w:r>
        <w:rPr/>
        <w:t xml:space="preserve">Предусмотрены расходы на 2016 год на содержание аппарата представительного органа ОГО в размере 1 394,9 тыс. руб., кассовое исполнение на 01.01.2017 года составило 1392,5 тыс. руб.  или 99,8 % от плана. </w:t>
      </w:r>
    </w:p>
    <w:p>
      <w:pPr>
        <w:pStyle w:val="Normal"/>
        <w:ind w:firstLine="708"/>
        <w:jc w:val="both"/>
        <w:rPr/>
      </w:pPr>
      <w:r>
        <w:rPr/>
        <w:t xml:space="preserve">По сравнению с 2015 годом расходы на содержание представительного органа ОГО увеличились на 66,9 тыс.руб. в связи с оплатой проезда в отпуск и обратно работникам  СПОГО ( 2015 год - 1325,6 тыс.руб.,  2016 год – 1392,5 тыс.руб.)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04 «Функционирование местных администраций»</w:t>
      </w:r>
    </w:p>
    <w:p>
      <w:pPr>
        <w:pStyle w:val="Normal"/>
        <w:ind w:firstLine="708"/>
        <w:jc w:val="both"/>
        <w:rPr/>
      </w:pPr>
      <w:r>
        <w:rPr/>
        <w:t>Предусмотрены на 2016 год расходы местного бюджета в размере 64 181,2 тыс. руб., кассовое исполнение на 01.01.2017 года составило 60 086,1 тыс. руб., или 93,6 % от годового плана.  Выполнение плана на выплату персоналу заработной платы, начислений на выплаты по оплате труда, оплату проезда в отпуск составило 95,1 % (план – 54 781,1 тыс. руб., факт – 52 122,6 тыс. руб.)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1 04</w:t>
      </w:r>
      <w:r>
        <w:rPr/>
        <w:t xml:space="preserve"> по направлениям расходов приведен в таблице 6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Таблица 6</w:t>
      </w:r>
    </w:p>
    <w:p>
      <w:pPr>
        <w:pStyle w:val="Normal"/>
        <w:ind w:firstLine="708"/>
        <w:jc w:val="both"/>
        <w:rPr/>
      </w:pPr>
      <w:r>
        <w:rPr>
          <w:b/>
        </w:rPr>
        <w:t>Анализ расходов за 2016 год по разделу 01 04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1276"/>
        <w:gridCol w:w="1276"/>
        <w:gridCol w:w="992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ие на 01.01.2016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0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 администрации 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7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3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ники администрации 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1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И администрации 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19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 администрации п.Дук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 администрации п.Омсукч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6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 1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798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равнению с 2015 годом расходы по данному разделу уменьшились на 15 712,5 тыс.руб. (2015 год- 75 798,6 тыс.руб., 2016 год – 0086,1 тыс.руб.) в связи с экономией по расходам на материальные затраты, в связи с финансированием муниципального архива по другому разделу (01 13), а также в связи с окончанием финансирования ликвидируемых поселковых администраций.  </w:t>
      </w:r>
    </w:p>
    <w:p>
      <w:pPr>
        <w:pStyle w:val="Normal"/>
        <w:spacing w:lineRule="auto" w:line="276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8"/>
        <w:jc w:val="both"/>
        <w:rPr/>
      </w:pPr>
      <w:r>
        <w:rPr/>
        <w:t>Предусмотрены на 2016 год расходы местного бюджета в сумме 16 078,9 тыс. руб. на содержание муниципальных служащих Контрольно-счетной палаты Омсукчанского городского округа,  Отдела внутреннего муниципального финансового контроля администрации ОГО и Комитета финансов администрации ОГО, кассовое исполнение за 2016 год составило 13 454,1 тыс. руб. или  83,7 % от плана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1 06</w:t>
      </w:r>
      <w:r>
        <w:rPr/>
        <w:t xml:space="preserve"> по направлениям расходов приведен в таблице 7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Анализ расходов за 2016 год по разделу 01 06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276"/>
        <w:gridCol w:w="1276"/>
        <w:gridCol w:w="1275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; исполнение расходов на 01.01.2016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ВМФК администрации 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 администрации 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0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4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равнению с 2015 годом расходы по данному разделу уменьшились на 880,4 тыс.руб. (за 2015 год - 14 334,5 тыс.руб., за 2016 год – 13454,1 тыс.руб.), в связи с экономией средств, направленных на материальные затраты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 xml:space="preserve">     </w:t>
      </w:r>
      <w:r>
        <w:rPr>
          <w:b/>
        </w:rPr>
        <w:t>По разделу 01 13 «Другие общегосударственные вопросы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областного и местного бюджетов в сумме 17 195,3тыс. руб., кассовое исполнение за 2016 год составило 15 567,6 тыс. руб. или 90,5 % от плана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1 13</w:t>
      </w:r>
      <w:r>
        <w:rPr/>
        <w:t xml:space="preserve"> по направлениям расходов приведен в таблице 8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ab/>
        <w:tab/>
        <w:t>Таблица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Анализ расходов за 2016 год  по разделу 01 13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275"/>
        <w:gridCol w:w="1134"/>
        <w:gridCol w:w="1134"/>
        <w:gridCol w:w="1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6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венция на организацию деятельности комиссии по делам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венции по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убсидии на организацию дополнительного профессионального образования муниципальных служащ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готовку резерва управленческих кадров и его эффективное использование, повышение квалификаци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8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на обеспечение деятельности органа ЗАГС (финансирование отдела ЗАГС администрации ОГО в связи с недостатком финансирования за счет средств федер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4</w:t>
            </w:r>
          </w:p>
        </w:tc>
      </w:tr>
      <w:tr>
        <w:trPr>
          <w:trHeight w:val="4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на обеспечение деятельности КУМИ по оценке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</w:tr>
      <w:tr>
        <w:trPr>
          <w:trHeight w:val="6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перевозке пассажиров (2-х рейсов) по маршруту п. Дукат - п. Омсукчан - п. Дукат и п. Омсукчан -  п. Дукат - п. Омсукч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6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на содержание муниципального арх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удебных исков по ликвидационной комиссии администрации п.Дук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малого и среднего предпринимательства в Омсукчанском городском округе на 2015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«Развитие муниципальной службы Омсукчанского городского округ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5</w:t>
            </w:r>
          </w:p>
        </w:tc>
      </w:tr>
      <w:tr>
        <w:trPr>
          <w:trHeight w:val="12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безопасности, профилактика правонарушений, коррупции и противодействие незаконному обороту наркотических средств на территории Омсукчанского городского округа" на 2016-2018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орговли на территории Омсукчанского городского округа" на 2016-2020 годы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5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139,2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ab/>
      </w:r>
      <w:r>
        <w:rPr/>
        <w:t xml:space="preserve">По сравнению с 2015 годом расходы на 01.01.2017 года за счет средств областного и федерального бюджета уменьшились на 462,8 тыс.руб. (за 2015 год  – 3860,5 тыс. руб., за 2016 год – 3397,7тыс.руб.)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Расходы за счет местного бюджета на 01.01.2017 года по сравнению с 2015 годом увеличились на 6 891,2 тыс.руб. (2015 год – 5 278,7 тыс. руб., 2016 год – 12 169,9тыс.руб.). Увеличение расходов произошло за счет перемещения расходов на содержание архивного отдела (оплата труда с начислениями на оплату труда) на данный раздел с раздела 01 04, а также увеличения расходов, связанных с оценкой недвижимости муниципального имущества и на реализацию муниципальных программ, оплатой судебных исков по поселковой администрации п.Дук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09 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местного бюджета в размере 6 889,1 тыс. руб., кассовое исполнение на 01.01.2017 года составило 5 171,7 тыс. руб. или 75,1% от плана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3 09</w:t>
      </w:r>
      <w:r>
        <w:rPr/>
        <w:t xml:space="preserve"> по направлениям расходов приведен в таблице 9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аблица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Анализ расходов за 2016 год  по разделу 03 09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275"/>
        <w:gridCol w:w="1135"/>
        <w:gridCol w:w="1134"/>
        <w:gridCol w:w="1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очно: исполнено на 01.01.2016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одержание Е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ероприятия по пожар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Предупреждение и ликвидация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закупка топлива для предупреждения Ч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договора на хранение материального зап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усилению ручья Индустри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7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38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firstLine="708"/>
        <w:jc w:val="both"/>
        <w:rPr/>
      </w:pPr>
      <w:r>
        <w:rPr/>
        <w:t>Расходы за счет местного бюджета на 01.01.2017 года по сравнению с 2015 годом уменьшились на 3 166,9 тыс.руб. (факт на 01.01.2016г – 8 338,6 тыс. руб., факт на 01.01.2017г – 5 171,7 тыс.руб.) в связи с уменьшением финансирования ЕДДС и отсутствием расходов на приобретение топлива в целях формирования материального резерв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разделу 04 05 «Сельское хозяйство и рыболовство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областного бюджета в размере 797,5 тыс. руб., кассовое исполнение на 01.01.2017 года составило 464,4 тыс. руб. или 58,2% от плана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4 05</w:t>
      </w:r>
      <w:r>
        <w:rPr/>
        <w:t xml:space="preserve"> по направлениям расходов приведен в таблице 10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нализ расходов за 2016 год по разделу 04 05 по направлениям расх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275"/>
        <w:gridCol w:w="1135"/>
        <w:gridCol w:w="1134"/>
        <w:gridCol w:w="1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очно:исполнено на 01.01.2016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Всего расходов за счет средств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субсидирование муниципальных программ развития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ероссийской сельскохозяйственной перепис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и проведение областных универсальных ярмар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4 08 «Транспорт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в сумме 3207,7 тыс. руб. на предоставление субсидий из бюджета Омсукчанского городского округа для частичного возмещения расходов, связанных с осуществлением пассажирских перевозок ООО «Коркодон» по маршруту «Омсукчан-Дукат», «Дукат-Омсукчан», кассовый расход на 01.01.2017 года составил 3 206,8 тыс.руб. или 100,0%.</w:t>
      </w:r>
    </w:p>
    <w:p>
      <w:pPr>
        <w:pStyle w:val="Normal"/>
        <w:ind w:firstLine="708"/>
        <w:jc w:val="both"/>
        <w:rPr/>
      </w:pPr>
      <w:r>
        <w:rPr/>
        <w:t>По сравнению с 2015 годом кассовый расход за 2016 год увеличился на  137,3 тыс.руб. за счет увеличения экономически обоснованного тарифа на пассажирские перевозки (факт за 2015 год – 3 069,5 тыс.руб., факт за 2016 год – 3206,8 тыс.руб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4 09 «Дорожное хозяйство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местного бюджета в сумме 15 124,1 тыс.руб. на реализацию МП «Развитие транспортной инфраструктуры Омсукчанского городского округа на 2015-2017 гг.», кассовый расход на 01.01.2017 года составил 14 642,7 тыс.руб. или 96,8%.</w:t>
      </w:r>
    </w:p>
    <w:p>
      <w:pPr>
        <w:pStyle w:val="Normal"/>
        <w:ind w:firstLine="708"/>
        <w:jc w:val="both"/>
        <w:rPr/>
      </w:pPr>
      <w:r>
        <w:rPr/>
        <w:t xml:space="preserve">По сравнению с 2015 годом  кассовые расходы за 2016 год на содержание автомобильной дороги «Омсукчан-Дукат», на зимнее и летнее содержание внутрипоселковых дорог п. Омсукчан и п. Дукат уменьшились на 437,0 тыс.руб. (факт 2015 года – 15 079,7 тыс.руб., факт 2016 года – 14642,7 тыс.руб.), финансирование расход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>По разделу 04 12 «Другие вопросы в области национальной экономики»</w:t>
      </w:r>
    </w:p>
    <w:p>
      <w:pPr>
        <w:pStyle w:val="Normal"/>
        <w:ind w:firstLine="708"/>
        <w:jc w:val="both"/>
        <w:rPr/>
      </w:pPr>
      <w:r>
        <w:rPr/>
        <w:t xml:space="preserve">Предусмотрены расходы на 2016 год из средств областного бюджета в сумме 1 260,1 тыс. руб. на осуществление государственных полномочий по предоставлению жилищных субсидий гражданам, выезжающим из районов Крайнего Севера и приравненных к ним местностям, кассовый расход на 01.01.2017 года составил 1 260,1 тыс. руб. или 100,0%. </w:t>
      </w:r>
    </w:p>
    <w:p>
      <w:pPr>
        <w:pStyle w:val="Normal"/>
        <w:ind w:firstLine="708"/>
        <w:jc w:val="both"/>
        <w:rPr/>
      </w:pPr>
      <w:r>
        <w:rPr/>
        <w:t xml:space="preserve">По сравнению с 2015 годом расходы увеличились на 102,3 тыс.руб. в связи с оплатой проезда в отпуск и обратно работника и его иждивенцев (факт на 01.01.2016 г – 1 157,8 тыс.руб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разделу 05 01 «Жилищное хозяйство»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Предусмотрены расходы на 2016 год за счет средств местного бюджета в сумме 12 949,3 тыс. руб. на мероприятия по содержанию муниципального жилищного фонда, кассовый расход на 01.01.2017 года составил 12 516,4 тыс. руб. или 96,7 %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подразделу </w:t>
      </w:r>
      <w:r>
        <w:rPr>
          <w:b/>
        </w:rPr>
        <w:t>05 01</w:t>
      </w:r>
      <w:r>
        <w:rPr/>
        <w:t xml:space="preserve"> по направлениям расходов приведен в таблице 11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1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нализ расходов за 2016 год  по разделу 05 01 по направлениям расх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276"/>
        <w:gridCol w:w="1275"/>
        <w:gridCol w:w="993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 9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5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8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предприятию ООО «Исток» в целях возмещения затрат по вывозу Ж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,0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у взносов в региональный фонд капитального ремонта многоквартирных жилых домов за муниципальное жилье (КУМИ, УЖК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5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 за содержание и ремонт общего имущества многоквартирных домов в части пустующего муниципального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монтных работ по ул.Ленина д.36 кв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фасада жилого дома с облицовкой металлосайдингом по ул. Ленина, д.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редиторской задолженности за 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квартир (КУ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ч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5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переселение граждан из аварийного жилфонда п.Омсукчан (за 2014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за ремонтные работы жилфонда (администрация п.Омсукчан, п.Дук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8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 9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5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342,4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ab/>
      </w:r>
      <w:r>
        <w:rPr/>
        <w:t>По сравнению с 2015 годом расходы на 01.01.2017 года за счет местного бюджета увеличились на 1 133,6 тыс.руб. (факт на 01.01.2016г – 11 382,8 тыс. руб., на 01.01.2017 года – 12516,4 тыс.руб.) в связи с оплатой  расходов за содержание и ремонт общего имущества многоквартирных домов в части пустующего муниципального жилья, увеличения суммы взносов за капитальный ремонт муниципального жилья, а также за счет приобретения квартир для муниципального жилфонда п. Омсукчан, в т.ч. за счет приобретения квартиры для многодетной семьи по распоряжению губернатора Магадан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5 02 «Коммунальное хозяйство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местного и областного бюджетов в сумме 40 461,8 тыс. руб. на мероприятия в области коммунального хозяйства, кассовое исполнение на 01.01.20167 года составило 38 314,0 тыс. руб. или 94,7 %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5 02</w:t>
      </w:r>
      <w:r>
        <w:rPr/>
        <w:t xml:space="preserve"> по направлениям расходов приведен в таблице 12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ab/>
        <w:t xml:space="preserve"> Таблица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Анализ расходов на 01.01.2017 года по разделу 05 02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7"/>
        <w:gridCol w:w="1276"/>
        <w:gridCol w:w="993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 201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4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5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подготовке к осенне-зимнему перио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4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1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капитального ремонта многоквартирных домов п. Омсукч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подготовке к осенне-зимнему периоду з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16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78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.экспертизы смет по подготовке  к отопительному сез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осенне-зимнему перио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left" w:pos="11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left" w:pos="11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ОО «ВМСС» в целях оплаты разницы в тарифе на отопление пустующего муниципального жилфонда по состоянию на 01.01.201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удебных издержек и судебных и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емонтных работ по ремонту участка канализации в п.Дук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на 2016-201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 592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 по ремонтным работам (администрация п.Дукат и администрация п.Омсукч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3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30,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/>
        <w:t>По сравнению с 2015 годом расходы на 01.01.2017 года по данному разделу увеличились на   2383,7 тыс.руб. (факт 2015 года – 35930,3 тыс.руб., факт 2016 года – 38314 тыс.руб.), в том числе:</w:t>
      </w:r>
    </w:p>
    <w:p>
      <w:pPr>
        <w:pStyle w:val="Normal"/>
        <w:ind w:firstLine="708"/>
        <w:jc w:val="both"/>
        <w:rPr/>
      </w:pPr>
      <w:r>
        <w:rPr/>
        <w:t xml:space="preserve">- за счет средств областного бюджета </w:t>
      </w:r>
      <w:r>
        <w:rPr>
          <w:b/>
        </w:rPr>
        <w:t>увеличились</w:t>
      </w:r>
      <w:r>
        <w:rPr/>
        <w:t xml:space="preserve"> на 3 356,9 тыс.руб. (факт на 01.01.2016г. – 27 052,1 тыс. руб., факт на 01.01.2017г – 30409,0 тыс.руб.) за счет осуществления мероприятий по подготовке к отопительному сезону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- </w:t>
      </w:r>
      <w:r>
        <w:rPr/>
        <w:t xml:space="preserve">за счет местного бюджета на 01.01.2017 года по сравнению с 2015 годом </w:t>
      </w:r>
      <w:r>
        <w:rPr>
          <w:b/>
        </w:rPr>
        <w:t>уменьшились</w:t>
      </w:r>
      <w:r>
        <w:rPr/>
        <w:t xml:space="preserve"> на 973,2 тыс.руб. (за 2015 год – 8 878,2 тыс. руб., за 2016 год – 7 905,0тыс.руб.) в связи с уменьшением финансирования муниципальной программы по комплексному развитию коммунальной инфраструктуры, уменьшением расходов на оплату судебных издержек, а также уменьшением расходов на оплату кредиторской задолженности по договорам поселковой администрации п.Дука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разделу 05 03 «Благоустройство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местного и областного бюджетов в сумме 16 852,1 тыс. руб., кассовое исполнение на 01.01.2017 года составило 11 757,7 тыс. руб. или 69,8%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5 03</w:t>
      </w:r>
      <w:r>
        <w:rPr/>
        <w:t xml:space="preserve"> по направлениям расходов приведен в таблице 13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</w:t>
        <w:tab/>
        <w:t>Таблица 13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Анализ расходов за 2016 год по разделу 05 03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8"/>
        <w:gridCol w:w="1133"/>
        <w:gridCol w:w="993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8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6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плату муниципальных контрактов по благоустройству п.Омсукчан за 2014 год (оплата кредиторской задолж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3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в Омсукчанском городском округе на 2015-2020 г.г.»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0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8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оплату труда дво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нация территории от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воз несанкционированных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ведение прочих мероприятий по благоустройству поселений(благоустройство детских площадок, бетонирование дорожек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7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14,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ind w:firstLine="708"/>
        <w:jc w:val="both"/>
        <w:rPr/>
      </w:pPr>
      <w:r>
        <w:rPr/>
        <w:t>По сравнению с 2015 годом расходы на 01.01.2017 года по данному разделу увеличились на   2943,5 тыс.руб. (факт 2015 года – 8814,2 тыс.руб., факт 2016 года – 11757,7тыс.руб.), в том числе:</w:t>
      </w:r>
    </w:p>
    <w:p>
      <w:pPr>
        <w:pStyle w:val="Normal"/>
        <w:ind w:firstLine="708"/>
        <w:jc w:val="both"/>
        <w:rPr/>
      </w:pPr>
      <w:r>
        <w:rPr/>
        <w:t xml:space="preserve">- за счет средств областного бюджета </w:t>
      </w:r>
      <w:r>
        <w:rPr>
          <w:b/>
        </w:rPr>
        <w:t>увеличились</w:t>
      </w:r>
      <w:r>
        <w:rPr/>
        <w:t xml:space="preserve"> на 2 905,1 тыс.руб. (факт 2015 года – 4 681,7 тыс. руб., факт 2016 года – 7 586,8 тыс.руб.) в связи с увеличением расходов на мероприятия по благоустройству в рамках государственной программы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- </w:t>
      </w:r>
      <w:r>
        <w:rPr/>
        <w:t xml:space="preserve">за счет местного бюджета на 01.01.2017 года по сравнению с 2015 годом </w:t>
      </w:r>
      <w:r>
        <w:rPr>
          <w:b/>
        </w:rPr>
        <w:t xml:space="preserve">увеличились </w:t>
      </w:r>
      <w:r>
        <w:rPr/>
        <w:t xml:space="preserve">на 38,4 тыс.руб. за счет оплаты труда дворников согласно произведенных расчетов (факт за 2015 год – 4 132,5 тыс. руб., факт за 2016 год – 4 170,9 тыс.руб.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5 05 «Другие вопросы в области жилищно-коммунального хозяйства»</w:t>
      </w:r>
    </w:p>
    <w:p>
      <w:pPr>
        <w:pStyle w:val="Normal"/>
        <w:jc w:val="both"/>
        <w:rPr/>
      </w:pPr>
      <w:r>
        <w:rPr/>
        <w:tab/>
        <w:t>Предусмотрены расходы на 2016 год за счет средств местного бюджета на содержание Управления ЖКХ и градостроительства администрации ОГО, проведение прочих мероприятий в области жилищно-коммунального хозяйства в  общей сумме 22 526,9 тыс. руб., кассовое исполнение на 01.01.2017 года составило 21 709,3  тыс. руб. или 96,4 % от плана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5 05</w:t>
      </w:r>
      <w:r>
        <w:rPr/>
        <w:t xml:space="preserve"> по направлениям расходования приведен в таблице 14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Анализ расходов за 2016 год по разделу 05 05 по направлениям расходова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276"/>
        <w:gridCol w:w="1275"/>
        <w:gridCol w:w="993"/>
        <w:gridCol w:w="155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 УЖКХ и градостроительства А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 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ники УЖКХ и градостроительства А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1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(субсидирование ба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8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7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448,5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равнению с 2015 годом расходы на 01.01.2017 года по данному разделу увеличились на  1 260,8 тыс.руб. (факт за 2015 год – 20 448,5 тыс.руб., факт за 2016 год – 21709,3 тыс.руб.), в том числе за счет  возмещения выпадающих доходов от оказания услуг по функционированию бани п. Омсукчан в сумме 879 тыс.руб., а также незначительного увеличения расходов по материальным затратам по прочим работникам УЖКХ администрации ОГ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7 01 «Дошкольное образование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в сумме 86 882,4 тыс. руб. за счет средств местного и областного бюджетов, кассовое исполнение за 2016 год составило 86 484,0 тыс. руб. или 99,5 %.</w:t>
      </w:r>
    </w:p>
    <w:p>
      <w:pPr>
        <w:pStyle w:val="Normal"/>
        <w:ind w:firstLine="708"/>
        <w:jc w:val="both"/>
        <w:rPr/>
      </w:pPr>
      <w:r>
        <w:rPr/>
        <w:t>За счет средств местного бюджета расходы запланированы в виде субсидий на выполнение муниципального задания и целевых субсидий дошкольным образовательным учреждениям по муниципальной программе «Развитие образования в Омсукчанском городском округе на 2015-2020 г.г.».</w:t>
      </w:r>
    </w:p>
    <w:p>
      <w:pPr>
        <w:pStyle w:val="Normal"/>
        <w:ind w:firstLine="708"/>
        <w:jc w:val="both"/>
        <w:rPr/>
      </w:pPr>
      <w:r>
        <w:rPr/>
        <w:t>Кроме того, запланированы расходы из областного бюджета в виде субвенций на реализацию государственных полномочий и субсидий в целях софинансирования расходов местного бюджета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7 01</w:t>
      </w:r>
      <w:r>
        <w:rPr/>
        <w:t xml:space="preserve"> по направлениям расходов приведен в таблице 15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1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Анализ расходов за 2016 год  по разделу 07 01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8"/>
        <w:gridCol w:w="1275"/>
        <w:gridCol w:w="1134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 4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0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7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822,2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предоставлению дополнительных мер социальной поддержки работникам муниципальных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6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предоставлению дополнительных мер социальной поддержки педагогическим работникам муниципальных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,0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предоставление мер социальной поддержки по оплате жилья и коммунальных услуг отдельным категориям граждан, проживающих в Магад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муниципальных дошко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7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5,4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озмещение расходов по присмотру и уходу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8,7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7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7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75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системы образования в Омсукчанском городском округе на 2015-2020 г.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5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развитием отрасли образования в Омсукчанском городском округ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школьного образования в Омсукчанском городском округ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9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организацию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7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осн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 8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 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580,9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о сравнению с 2015 годом расходы на 01.01.2017 года увеличились на  5 903,1 тыс.руб. (факт на 01.01.2016 г. – 80 580,9 тыс. руб., факт на 01.01.2017 года – 86484 тыс.руб.), в том числе:</w:t>
      </w:r>
    </w:p>
    <w:p>
      <w:pPr>
        <w:pStyle w:val="Normal"/>
        <w:ind w:firstLine="708"/>
        <w:jc w:val="both"/>
        <w:rPr/>
      </w:pPr>
      <w:r>
        <w:rPr/>
        <w:t>- увеличения расходов за счет средств областного и федерального бюджета на 8 878,5 тыс.руб. по причине увеличения планового поступления субсидий, субвенций;</w:t>
      </w:r>
    </w:p>
    <w:p>
      <w:pPr>
        <w:pStyle w:val="Normal"/>
        <w:ind w:firstLine="708"/>
        <w:jc w:val="both"/>
        <w:rPr/>
      </w:pPr>
      <w:r>
        <w:rPr/>
        <w:t>-уменьшения расходов за счет средств местного бюджета на 2 975,4 тыс.руб. в связи с уменьшением расходов на приобретение продуктов питания по дошкольным учреждениям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7 02 «Общее образование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областного и местного бюджетов в сумме 179 421,6 тыс. руб., кассовое исполнение за 2016 год составило 178 068,2 тыс. руб. или 99,2%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7 02</w:t>
      </w:r>
      <w:r>
        <w:rPr/>
        <w:t xml:space="preserve"> по направлениям расходов приведен в таблице 16.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  <w:t>Таблица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>Анализ расходов за 2016 год по разделу 07 02 по направлениям расх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7"/>
        <w:gridCol w:w="1276"/>
        <w:gridCol w:w="1276"/>
        <w:gridCol w:w="1134"/>
        <w:gridCol w:w="14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 3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 7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 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22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по финансированию муниципальных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5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36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предоставлению дополнительных мер социальной поддержки работникам муниципальных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предоставлению дополнительных мер социальной поддержки педагогическим работникам муниципальных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предоставление мер социальной поддержки по оплате жилья и коммунальных услуг отдельным категориям граждан, проживающих в Магад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реконструкции и капитальному ремонту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на питание (завтрак или полдник) детей из многодетных семей, обучающихся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на совершенствование питания учащихся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риобретение школьных автобу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636,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укрепление материально-технической базы учрежден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 6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3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93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азвитие системы образования в Омсукчанском городском округе на 2015-2020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5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86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развитием отрасли образования в Омсукчанском городском округ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68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выполнение муниципального задания учреждениями общего образования (финансирование шко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 8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 8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 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 83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выполнение муниципального задания учреждениями дополнительного образования (финансирование МБОО ДО ЦДО п. Омсукч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 3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 3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9 341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 849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щего образования в Омсукчанском городском округе»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 11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совершенствование питания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71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целевые субсидии на питание (завтрак или полдник)  детей из многодетных сем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проведение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выплату стипендии учащим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приобретение автоб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целевые субсидии на  ремонт недвижимого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полнительного образования в Омсукчанском городском округ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укрепление материальной технической б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проведение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учреждениям на оплату контейнера работ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оснащение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 «Развитие физической культуры и спорта в Омсукчанском городском округе на 2015-2020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39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полнительного образования детей в области физической культуры и спорта в Омсукчанском городском округе на 2015-2020 г.г.»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выполнение муниципального задания бюджетным учреждением МБОУ ДОД «ДЮСШ п. Омсукч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 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муниципальным учреждениям  на выполнение мероприятий по физической культуре и спорту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70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выплату стипендии учащим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 «Развитие культуры в Омсукчанском городском округе на 2015-2020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6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6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03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полнительного образования детей в области культуры в Омсукчанском городском округе на 2015-2020 г.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3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выполнение муниципального задания музыкальными шко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 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 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 5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 02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выплату стипендии учащим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 1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 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 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 162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равнению с 2015 годом расходы на 01.01.2017 года увеличились на  2 905,6 тыс.руб. (факт за 2015 год – 175 162,6 тыс. руб., факт за 2016 год – 178058,2 тыс.руб.)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увеличения</w:t>
      </w:r>
      <w:r>
        <w:rPr/>
        <w:t xml:space="preserve"> расходов за счет средств областного и федерального бюджета на 16 512,8 тыс.руб. по причине увеличения планового поступления субсидий, субвенций, в том числе на проведение ремонта спортивного зала в СОШ п. Омсукчан, приобретение школьного автобуса и т.д.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уменьшения</w:t>
      </w:r>
      <w:r>
        <w:rPr/>
        <w:t xml:space="preserve"> расходов за счет средств местного бюджета на 13 607,2 тыс.руб. в связи с:</w:t>
      </w:r>
    </w:p>
    <w:p>
      <w:pPr>
        <w:pStyle w:val="Normal"/>
        <w:ind w:left="708" w:firstLine="708"/>
        <w:jc w:val="both"/>
        <w:rPr/>
      </w:pPr>
      <w:r>
        <w:rPr/>
        <w:t>- уменьшением финансирования расходов на приобретение продуктов питания школьников в виде целевых субсидий по причине уменьшения размера субсидирования данных расходов;</w:t>
      </w:r>
    </w:p>
    <w:p>
      <w:pPr>
        <w:pStyle w:val="Normal"/>
        <w:ind w:left="708" w:firstLine="708"/>
        <w:jc w:val="both"/>
        <w:rPr/>
      </w:pPr>
      <w:r>
        <w:rPr/>
        <w:t>- уменьшением финансирования в виде субсидии на выполнение муниципального задания в связи с уменьшением количества потребителей услуг учреждений общего и дополнительного образования;</w:t>
      </w:r>
    </w:p>
    <w:p>
      <w:pPr>
        <w:pStyle w:val="Normal"/>
        <w:ind w:left="708" w:firstLine="708"/>
        <w:jc w:val="both"/>
        <w:rPr/>
      </w:pPr>
      <w:r>
        <w:rPr/>
        <w:t>- финансированием расходов на проведение спортивных мероприятий не по ДЮСШ п.Омсукчан, а по Управлению спорта и туризма администрации 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ab/>
        <w:tab/>
      </w:r>
      <w:r>
        <w:rPr>
          <w:b/>
        </w:rPr>
        <w:t>По разделу 07 07 «Молодежная политика и оздоровление детей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местного и областного бюджетов в сумме 5 145,2 тыс. руб. на проведение мероприятий по оздоровлению детей в летний период, кассовое исполнение на 01.01.2017 года составило 5 145,2 тыс.руб. или 100%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7 07</w:t>
      </w:r>
      <w:r>
        <w:rPr/>
        <w:t xml:space="preserve"> по направлениям расходования приведен в таблице 17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17</w:t>
      </w:r>
    </w:p>
    <w:p>
      <w:pPr>
        <w:pStyle w:val="Normal"/>
        <w:ind w:firstLine="708"/>
        <w:jc w:val="both"/>
        <w:rPr/>
      </w:pPr>
      <w:r>
        <w:rPr>
          <w:b/>
        </w:rPr>
        <w:t>Анализ расходов за 2016 год по разделу 07 07 по направлениям расходова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992"/>
        <w:gridCol w:w="14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9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тдыха и оздоровления детей в лагерях дневного преб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системы образования в Омсукчанском городском округе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здоровление детей и подростков в Омсукчанском городском округ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убсидии на организацию отдыха и оздоровление детей в лагерях дневного пребы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4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3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98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 сравнению с 2015 годом расходы на 01.01.2017 года увеличились на 147,2 тыс.руб. (факт за 2015 год  – 4 998,0 тыс. руб., факт за 2016 год – 5145,2 тыс.руб.), в том числе:</w:t>
      </w:r>
    </w:p>
    <w:p>
      <w:pPr>
        <w:pStyle w:val="Normal"/>
        <w:ind w:firstLine="708"/>
        <w:jc w:val="both"/>
        <w:rPr/>
      </w:pPr>
      <w:r>
        <w:rPr/>
        <w:t>- за счет средств областного бюджета уменьшение на 37,6 тыс.руб. (факт за 2015 год – 1698 тыс.руб., факт за 2016 год – 1660,4 тыс.руб.);</w:t>
      </w:r>
    </w:p>
    <w:p>
      <w:pPr>
        <w:pStyle w:val="Normal"/>
        <w:ind w:firstLine="708"/>
        <w:jc w:val="both"/>
        <w:rPr/>
      </w:pPr>
      <w:r>
        <w:rPr/>
        <w:t>- за счет средств местного бюджета увеличение на 184,8 тыс.руб. согласно произведенных расчетов (факт за 2015 год – 3 300,0тыс.руб., факт за 2016 год – 3484,8 тыс.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</w:r>
      <w:r>
        <w:rPr>
          <w:b/>
        </w:rPr>
        <w:t>По разделу 07 09 «Другие вопросы в области образования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местного бюджета в размере 20 698,0 тыс. руб., кассовое  исполнение на 01.01.2017 года – 20 664,3 тыс. руб., план выполнен на 99,8 %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7 09</w:t>
      </w:r>
      <w:r>
        <w:rPr/>
        <w:t xml:space="preserve"> по направлениям расходов приведен в таблице 18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ab/>
        <w:tab/>
        <w:t>Таблица 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</w:rPr>
        <w:t>Анализ расходов за 2016 год по разделу 07 09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276"/>
        <w:gridCol w:w="1276"/>
        <w:gridCol w:w="1134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поддержку преподавания этнических языков (корякский, эвенский, юкагирский и якут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5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559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муниципальных служащих Управления образования администрации 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 44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прочих работников Управления образования администрации 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7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чие мероприятия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559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равнению с 2015 годом расходы на 01.01.2017 года увеличились на 104,9 тыс.руб. за счет оплаты контейнера уволившемуся муниципальному служащему (факт на 01.01.2016 г. – 20 559,4 тыс. руб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8 01 «Культура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усмотрены расходы на 2016 год за счет средств местного и областного бюджетов в размере 46 663,5тыс. руб., кассовое исполнение на 01.01.2017 года составило 46 334,8 тыс. руб. или 99,3% от плана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08 01</w:t>
      </w:r>
      <w:r>
        <w:rPr/>
        <w:t xml:space="preserve"> по направлениям расходов приведен в таблице 19.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</w:t>
        <w:tab/>
        <w:tab/>
        <w:t xml:space="preserve">  Таблица 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Анализ расходов за 2016 год по разделу 08 01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7"/>
        <w:gridCol w:w="1276"/>
        <w:gridCol w:w="1276"/>
        <w:gridCol w:w="1134"/>
        <w:gridCol w:w="12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о на 01.01.2016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азвитие библиотечного дела в Омсукчанском городском окр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по выплате ежемесячной надбавки к окладу работникам муниципальных учреждений, которым присвоено почетное звание в сфере здравоохранения 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предоставление мер социальной поддержки по оплате жилья и коммунальных услуг отдельным категориям граждан, проживающих в Магад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комплектование кни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1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45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Омсукчанском городском округе на 2015-2020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45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народного творчества и проведение культурного досуга населения в Омсукчанском городском округе на 2015-2020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5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2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85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й на выполнение муниципального задания бюджетным учреждением МБУК ЦД и НТ п. Омсукч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 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 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 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 172,0</w:t>
            </w:r>
          </w:p>
        </w:tc>
      </w:tr>
      <w:tr>
        <w:trPr>
          <w:trHeight w:val="5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финансирование казенного учреждения МКУК «ДК п. Дука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 0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67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субсидий на проведение ремонта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библиотечного дела в Омсукчанском городском округе на 2015-2020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60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й на выполнение муниципального задания бюджетным учреждением МБУК «Ц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 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 9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 9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 09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развитие библиотеч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ые субсидии на комплектование библиотеч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финансирование казенного учреждения МКУК «Библиотека п. Дука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6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9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9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507,8</w:t>
            </w:r>
          </w:p>
        </w:tc>
      </w:tr>
      <w:tr>
        <w:trPr>
          <w:trHeight w:val="11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Энергосбережение и повышение энергетической эффективности в Омсукчанском городском округе" на 2015-201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6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068,4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По сравнению с 2015 годом  расходы на 01.01.2017 года уменьшились на  6 733,6 тыс.руб. (факт за 2015 год – 53 068,4 тыс. руб., факт за 2016 год – 46334,8 тыс.руб.) в том числе:</w:t>
      </w:r>
    </w:p>
    <w:p>
      <w:pPr>
        <w:pStyle w:val="Normal"/>
        <w:ind w:firstLine="708"/>
        <w:jc w:val="both"/>
        <w:rPr/>
      </w:pPr>
      <w:r>
        <w:rPr/>
        <w:t>- увеличения расходов за счет средств областного бюджета на 617,7 тыс.руб. по причине увеличения планового поступления субсидий, субвенций и иных межбюджетных трансфертов (факт на 01.01.2016г – 1610,9 тыс.руб., факт на 01.01.2017г - 2 228,6тыс.руб.);</w:t>
      </w:r>
    </w:p>
    <w:p>
      <w:pPr>
        <w:pStyle w:val="Normal"/>
        <w:ind w:firstLine="708"/>
        <w:jc w:val="both"/>
        <w:rPr/>
      </w:pPr>
      <w:r>
        <w:rPr/>
        <w:t>-уменьшения расходов за счет средств местного бюджета на 617,7 тыс.руб. в связи с недостатком доходов бюджета (факт на 01.01.2016г – 51 457,5 тыс.руб., факт на 01.01.2017г  – 51457,5 тыс.руб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8 04 «Другие вопросы в области культуры, кинематографии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местного бюджета на содержание муниципальных служащих и прочих работников Управления культуры, социальной и молодежной политики администрации ОГО в сумме 17 555,0 тыс. руб., кассовое исполнение на 01.01.2017 года составило 16 226,1 тыс. руб. или 92,4% от пла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нализ расходов на 01.01.2017 года по разделу </w:t>
      </w:r>
      <w:r>
        <w:rPr>
          <w:b/>
        </w:rPr>
        <w:t>08 04</w:t>
      </w:r>
      <w:r>
        <w:rPr/>
        <w:t xml:space="preserve"> по направлениям расходов приведен в таблице 20.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ab/>
        <w:tab/>
        <w:t>Таблица 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</w:rPr>
        <w:t>Анализ расходов на 01.01.2017 года по разделу 08 04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1276"/>
        <w:gridCol w:w="1134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 Управление культуры, социальной и молодежной политики администрации 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6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ники Управление культуры, социальной и молодежной политики администрации 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8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23,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 сравнению с 2015 годом расходы на 01.01.2017 года уменьшились на 102,5 тыс.руб. (факт на 01.01.2016 г. – 16 123,6 тыс. руб., факт на 01.01.2017 года – 16226,1 тыс.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10 01 «Пенсионное обеспечение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местного бюджета в размере 8 764,7 тыс. руб. на доплату к пенсиям муниципальным служащим. Кассовое исполнение на 01.01.2017 года составило 8 764,7 тыс. руб. или 100,0% от плана.</w:t>
      </w:r>
    </w:p>
    <w:p>
      <w:pPr>
        <w:pStyle w:val="Normal"/>
        <w:ind w:firstLine="708"/>
        <w:jc w:val="both"/>
        <w:rPr/>
      </w:pPr>
      <w:r>
        <w:rPr/>
        <w:t>По сравнению с 2015 годом  расходы на 01.01.2017 года увеличились на 2015,4 тыс.руб. (факт на 01.01.2016г – 6 749,3 тыс. руб., факт на 01.01.2017 года – 8764,7 тыс.руб.) в связи с увеличением количества муниципальных служащих, вышедших на пенсию и получающим доплату к пен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10 03 «Социальное обеспечение населения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местного бюджета в размере 6 181,5 тыс.руб., кассовое исполнение на 01.01.2017 года составило 5 389,3 тыс. руб. или 93,7% от плана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10 03</w:t>
      </w:r>
      <w:r>
        <w:rPr/>
        <w:t xml:space="preserve"> по направлениям расходов приведен в таблице 21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Анализ расходов на 01.01.2017 года по разделу 10 03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276"/>
        <w:gridCol w:w="1134"/>
        <w:gridCol w:w="1276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3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епление материально-технической базы муниципальных предприятий, муниципальных сельскохозяйственных предприятий, крестьянских (фермерских) хозяйств, территориально соседских общин, родовых общин коренных малочисленных народов Севера, занятых традиционным природополь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я) и капитальный ремонт жилых домов в местах проживания коренных малочисленных народов Севера, улучшение социально-бытовых условий представителей коренных малочисленных народов Се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для обеспечения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полнительную социальную выплату при рождении (усыновлении) каждого ребенка и на 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для осуществления содействия в расселении граждан Магад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20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 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6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 «Проведение социальной политики в Омсукчанском городском округе» на 2015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жильем молодых сем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лучшение демографической ситуации в Омсукчанском городск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бота о старшем покол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казание адресной социальной помощи отдельным категориям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мероприятий, направленных на поддержку семьи, материнства и детства в Омсукчанском городск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ые меры по поддержке малочисленных народов Севера, проживающих на территории Омсукча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5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йствие развитию институтов гражданского общества, укреплению единства российской нации и гармонизации межнациональных отношений на территории Омсукчанского городского округа" на 2016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Молодежь Омсукча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лата проезда неработающим пенсионерам при выезде за пределы Магаданской области на постоянное место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 «Содействие расселению граждан, проживающих в неперспективных населенных пунктах Омсукчанского городского округа в 2015-2016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01,3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/>
        <w:t xml:space="preserve">По сравнению с 2015 годом расходы на 01.01.2017 года уменьшились на 712,0 тыс.руб. (факт на 01.01.2016г – 6 101,3тыс. руб.), в том числ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уменьшения расходов за счет средств областного бюджета на 703,6 тыс.руб.(факт на 01.01.2016г – 2 735,2тыс.руб.);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уменьшения расходов за счет средств местного бюджета на 8,4 тыс.руб. (факт на 01.01.2016г – 3 366,1 тыс.руб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10 04 «Охрана семьи и детства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едусмотрены расходы на 2016 год из средств областного бюджета на приобретение жилья детям - сиротам в размере 998,6 тыс. руб., кассовый расход на 01.01.2017 года составил 998,6 тыс.руб. или 100% от плана. В 2015 году данные расходы не предусматрив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10 06 «Другие вопросы в области социальной политики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едусмотрены расходы на 2016 год из средств областного и местного бюджета в размере 3 216,0 тыс. руб., фактические расходы на 01.01.2017 года составили 2 807,1 тыс. руб. или 87,3% от плана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10 06</w:t>
      </w:r>
      <w:r>
        <w:rPr/>
        <w:t xml:space="preserve"> по направлениям расходов приведен в таблице 22.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ab/>
        <w:tab/>
        <w:t>Таблица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Анализ расходов на 01.01.2017 года по разделу 10 06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417"/>
        <w:gridCol w:w="1134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896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й на осуществление полномочий по организации и осуществлении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896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риту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93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сравнению с 2015 годом на 01.01.2017 года расходы по данному разделу уменьшились на  124,1 тыс.руб. (факт на 01.01.2016г – 2 931,2 тыс. руб., факт на 01.01.2017 года – 2807,1 тыс.руб.), в том числе за счет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уменьшения расходов за счет средств областного бюджета на 110,0 тыс.руб. по деятельности органов опеки и попечительства (факт на 01.01.2016г – 2 896,6 тыс.руб.);</w:t>
      </w:r>
    </w:p>
    <w:p>
      <w:pPr>
        <w:pStyle w:val="Normal"/>
        <w:ind w:firstLine="708"/>
        <w:jc w:val="both"/>
        <w:rPr/>
      </w:pPr>
      <w:r>
        <w:rPr/>
        <w:t>- уменьшения расходов за счет средств местного бюджета на 14,1 тыс.руб. по организации ритуальных услуг (факт на 01.01.2016г – 34,6 тыс.руб.) в связи с финансированием данных расходов по фактическим затрат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11 01 «Физическая культура»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ab/>
      </w:r>
      <w:r>
        <w:rPr/>
        <w:t>Предусмотрены расходы на 2016 год за счет средств местного бюджета в размере 11 287,8 тыс. руб., кассовое исполнение на 01.01.2017 года составило 11 287,8 тыс. руб. или 100% от плана.</w:t>
      </w:r>
    </w:p>
    <w:p>
      <w:pPr>
        <w:pStyle w:val="Normal"/>
        <w:ind w:firstLine="708"/>
        <w:jc w:val="both"/>
        <w:rPr/>
      </w:pPr>
      <w:r>
        <w:rPr/>
        <w:t xml:space="preserve">Анализ расходов на 01.01.2017 года по разделу </w:t>
      </w:r>
      <w:r>
        <w:rPr>
          <w:b/>
        </w:rPr>
        <w:t>11 01</w:t>
      </w:r>
      <w:r>
        <w:rPr/>
        <w:t xml:space="preserve"> по направлениям расходов приведен в таблице 23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7788" w:firstLine="708"/>
        <w:jc w:val="both"/>
        <w:rPr/>
      </w:pPr>
      <w:r>
        <w:rPr/>
        <w:t>Таблица 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Анализ расходов на 01.01.2017 года по разделу 11 01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276"/>
        <w:gridCol w:w="1134"/>
        <w:gridCol w:w="1276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 «Развитие физической культуры и спорта в Омсукчанском городском округе на 2015-2020 г.г.» подпрограммы «Развитие массовой физической культуры и спорта в Омсукчанском городском округе на 2015-2020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59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й на выполнение муниципального задания (финансирование «ОСОК п. Омсукчан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 субсидий  на мероприятия по физической культуре и спорту (финансирование «ОСОК п.Омсукчан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 субсидий  «ОСОК п.Омсукчан»на проведение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 «Энергосбережение и повышение энергетической эффективности в Омсукчанском городком округе» на 2015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63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равнению с 2015 годом расходы на 01.01.2017 года уменьшились на  876,1 тыс.руб. (факт на 01.01.2016 г. – 12 163,9 тыс. руб., факт на 01.01.2017 года – 11287,8 тыс.руб.) в связи с тем, что средства на выполнение спортивных мероприятий с 2016 года предусматриваются по Управлению спорта и туризма администрации ОГО. Кроме того, в 2015 году выделялись средства на проведение ремонта в сумме 160,3 тыс.руб. и на реализацию муниципальной программы по энергосбережению в сумме 04 тыс.руб.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11 05 «Другие вопросы в области физической культуры и спорта»</w:t>
      </w:r>
    </w:p>
    <w:p>
      <w:pPr>
        <w:pStyle w:val="Normal"/>
        <w:ind w:firstLine="708"/>
        <w:jc w:val="both"/>
        <w:rPr/>
      </w:pPr>
      <w:r>
        <w:rPr/>
        <w:t>Предусмотрены расходы на 2016 год за счет средств местного бюджета на содержание муниципальных служащих и прочих работников Управления спорта и туризма администрации ОГО, а такэе на финансирование спортивных мероприятий  в общей сумме 12 366,9 тыс. руб., кассовое исполнение на 01.01.2017 года составило 11 806,5 тыс. руб. или 95,5% от пла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Анализ расходов на 01.01.2017 года по разделу </w:t>
      </w:r>
      <w:r>
        <w:rPr>
          <w:b/>
        </w:rPr>
        <w:t>11 05</w:t>
      </w:r>
      <w:r>
        <w:rPr/>
        <w:t xml:space="preserve"> по направлениям расходов приведен в таблице 24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Анализ расходов на 01.01.2017 года по разделу 11 05 по направлениям расх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276"/>
        <w:gridCol w:w="1134"/>
        <w:gridCol w:w="1134"/>
        <w:gridCol w:w="1559"/>
      </w:tblGrid>
      <w:tr>
        <w:trPr>
          <w:trHeight w:val="12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бюджет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очно: исполнение на 01.01.2016г</w:t>
            </w:r>
          </w:p>
        </w:tc>
      </w:tr>
      <w:tr>
        <w:trPr>
          <w:trHeight w:val="5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 Управление спорта и туризма администрации 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5</w:t>
            </w:r>
          </w:p>
        </w:tc>
      </w:tr>
      <w:tr>
        <w:trPr>
          <w:trHeight w:val="5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ники Управление спорта и туризма администрации 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8,9</w:t>
            </w:r>
          </w:p>
        </w:tc>
      </w:tr>
      <w:tr>
        <w:trPr>
          <w:trHeight w:val="8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физической культуры и спорта в Омсукчанском городском округе на 2015-2020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зкультурно-спортивные мероприятия окружного и областного уровней на 2015-2020 г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03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сравнению с 2015 годом  расходы на 01.01.2017 года увеличились на  3 003,1 тыс.руб. (факт на 01.01.2016г – 8 803,4 тыс. руб., факт на 01.01.2017 года) в связи с дополнительными расходами по данному разделу на проведение физкультурно-спортивных мероприятий, увеличением расходов на материальные затраты по прочим работникам Управления спорта и туризма администрации ОГО (по оплате проезда в отпуск и обратно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12 02 «Периодическая печать и издательства»</w:t>
      </w:r>
    </w:p>
    <w:p>
      <w:pPr>
        <w:pStyle w:val="Normal"/>
        <w:ind w:firstLine="708"/>
        <w:jc w:val="both"/>
        <w:rPr/>
      </w:pPr>
      <w:r>
        <w:rPr/>
        <w:t xml:space="preserve">Предусмотрены расходы на 2016 год за счет средств местного бюджета на обеспечение деятельности муниципального казенного учреждения «Редакция газеты «Омсукчанские вести» в размере 6 409,0 тыс. руб., кассовое исполнение на 01.01.2017 года составило 6 391,7 тыс. руб. или 99,7% от плана. </w:t>
      </w:r>
    </w:p>
    <w:p>
      <w:pPr>
        <w:pStyle w:val="Normal"/>
        <w:ind w:firstLine="708"/>
        <w:jc w:val="both"/>
        <w:rPr/>
      </w:pPr>
      <w:r>
        <w:rPr/>
        <w:t>По сравнению с 2015 годом расходы на 01.01.2017 года увеличились на 267,4 тыс.руб. (факт на 01.01.2016г – 6 124,3 тыс. руб., факт за 2016 год – 6391,7 тыс.руб.) в связи с увеличением расходов по оплате труда за счет принятия 1,5 шт. ед. корреспонд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2. Исполнение расходов бюджета Омсукчанского городского округа за 2016 год в разрезе муниципальных программ.</w:t>
      </w:r>
    </w:p>
    <w:p>
      <w:pPr>
        <w:pStyle w:val="Normal"/>
        <w:ind w:firstLine="708"/>
        <w:jc w:val="both"/>
        <w:rPr/>
      </w:pPr>
      <w:r>
        <w:rPr/>
        <w:t>Анализ исполнения расходов бюджета Омсукчанского городского округа за 2016 год в разрезе муниципальных программ представлен в таблице 25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исполнения расходов бюджета Омсукчанского городского округа в разрезе муниципальных 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276"/>
        <w:gridCol w:w="1275"/>
        <w:gridCol w:w="1276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бюджет 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бюджет на 2016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1.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МП «Развитие транспортной инфраструктуры Омсукчанского городского округа» на 2015-2017 г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6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«Проведение социальной политики в Омсукчанском городском округе» на 2015-2020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Молодежь Омсукчанского городского округ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Обеспечение жильем молодых семей в Омсукчанском городском округ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2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Улучшение демографической ситуации в Омсукчанском городском округ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Забота о старшем покол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 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 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 3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3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Оказание адресной социальной помощи отдельным категориям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8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Организация мероприятий, направленных на поддержку семьи, материнства и детства в Омсукчанском городском округ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4,7</w:t>
            </w:r>
          </w:p>
        </w:tc>
      </w:tr>
      <w:tr>
        <w:trPr>
          <w:trHeight w:val="9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Комплексные меры по поддержке малочисленных народов Севера, проживающих на территории Омсукчанского городского округ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6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</w:rPr>
              <w:t>«Содействие развитию институтов гражданского общества, укреплению единства российской нации и гармонизации межнациональных отношений на территории Омсукчанского городского округа" на 2016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«Развитие системы образования в Омсукчанском городском округе на 2015-2020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 8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 7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 7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«Управление развитием отрасли образования в Омсукчанском городск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7 1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7 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7 1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Развитие дошкольного образования в Омсукчанском городск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 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 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 8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Развитие общего образования в Омсукчанском городск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 3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 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 6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9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Развитие дополнительного образования в Омсукчанском городск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8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Оздоровление детей и подростков в Омсукчанском городск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 4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 4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 4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«Развитие малого и среднего предпринимательства в Омсукчанском городском округе на 2015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муниципальной службы Омсукчанского городского округа на 2015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3</w:t>
            </w:r>
          </w:p>
        </w:tc>
      </w:tr>
      <w:tr>
        <w:trPr>
          <w:trHeight w:val="10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«Содействие расселению граждан, проживающих в неперспективных населенных пунктах Омсукчанского городского округа в 2015-2016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МП «Обеспечение безопасности, профилактика правонарушений, коррупции и противодействие незаконному обороту наркотических средств на территории Омсукчанского городского округа" на 2016-2018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«Развитие физической культуры и спорта в Омсукчанском городском округе на 2015-2020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9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5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8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Развитие дополнительного образования детей в области физической культуры и спорта в Омсукчанском городском округе на 2015-2020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 6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7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Развитие массовой физической культуры и спорта в Омсукчанском городском округе на 2015-2020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3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 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 2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</w:rPr>
              <w:t>«Физкультурно-спортивные мероприятия окружного и областного уровней на 2015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 3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4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«Развитие культуры в Омсукчанском городском округе на 2015-2020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 2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 8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 6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«Развитие дополнительного образования детей в области культуры в Омсукчанском городском округе на 2015-2020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 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 6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 6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«Развитие народного творчества и проведение культурного досуга населения в Омсукчанском городском округе на 2015-2020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6 5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6 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6 2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9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«Развитие библиотечного дела в Омсукчанском городском округе на 2015-2020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 0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7 8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7 8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9,8</w:t>
            </w:r>
          </w:p>
        </w:tc>
      </w:tr>
      <w:tr>
        <w:trPr>
          <w:trHeight w:val="8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«Энергосбережение и повышение энергетической эффективности в Омсукчанском городском округе» на 2015-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«Благоустройство в Омсукчанском городском округе на 2015-2020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5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7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</w:t>
            </w:r>
            <w:r>
              <w:rPr>
                <w:bCs/>
                <w:sz w:val="22"/>
              </w:rPr>
              <w:t>в том числе по подпрограмм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«Обеспечение комфортными условиями проживания населения Омсукча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0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 9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"Санитарное содержание территорий поселений Омсукчанского городского округа на 2016-202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 4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 7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МП «Развитие торговли на территории Омсукчанского городского округа" на 2016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П «Комплексное развитие систем коммунальной инфраструктуры муниципального образования «Омсукчанский городской округ» на 2016-201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 9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 3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 3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ФИЦИТ БЮДЖЕТ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Анализ исполнения бюджета Омсукчанского городского округа за 2016 год по источникам внутреннего финансирования дефицита бюджета приведен в таблице 26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исполнения бюджета Омсукчанского городского округа по источникам финансирования дефицита бюджета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212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7г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1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6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046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45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9 93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е средств с 2015 года для покрытия дефицита бюджета в 2016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а средств, переходящего с 2016 года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из исполнения бюджета Омсукчанского городского округа в целом (по доходам, расходам и источникам финансирования дефицита бюджета) за 2016 год  представлен в таблице 27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>Таблица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исполнения бюджета Омсукчанского городского округа по доходам, расходам и источникам финансирования дефицита бюджета за 2016 год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264"/>
        <w:gridCol w:w="1843"/>
        <w:gridCol w:w="21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07 28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4 02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1,1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7 9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8 10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9 3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5 92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 7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 09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фицит бюджета (-),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 4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цит бюджета (+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3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2016 год был запланирован дефицит бюджета в сумме 21 453,6 тыс.руб. в связи с превышением расходной части бюджета Омсукчанского городского округа над доходной. В связи с недостатком доходов в качестве источника финансирования дефицита бюджета было запланировано использование свободного переходящего остатка бюджетных средств с 2015 года в указанной сумме. </w:t>
      </w:r>
    </w:p>
    <w:p>
      <w:pPr>
        <w:pStyle w:val="Normal"/>
        <w:ind w:firstLine="708"/>
        <w:jc w:val="both"/>
        <w:rPr/>
      </w:pPr>
      <w:r>
        <w:rPr/>
        <w:t xml:space="preserve">За 2016 год отмечено экономное расходование бюджетных средств учреждениями социальной сферы, на финансирование органов местного самоуправления, оплата некоторых муниципальных контрактов по благоустройству перенесена на 2017 год. </w:t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/>
        <w:t xml:space="preserve">            </w:t>
      </w:r>
      <w:r>
        <w:rPr/>
        <w:t xml:space="preserve">За 2016 год </w:t>
      </w:r>
      <w:r>
        <w:rPr>
          <w:b/>
        </w:rPr>
        <w:t>доходов поступило</w:t>
      </w:r>
      <w:r>
        <w:rPr/>
        <w:t xml:space="preserve"> </w:t>
      </w:r>
      <w:r>
        <w:rPr>
          <w:b/>
        </w:rPr>
        <w:t>на 6 742,6 тыс.руб. больше</w:t>
      </w:r>
      <w:r>
        <w:rPr/>
        <w:t xml:space="preserve">, чем должно было поступить (план на 2016 год – 607 285,8 тыс.руб., исполнение – </w:t>
      </w:r>
      <w:r>
        <w:rPr>
          <w:u w:val="single"/>
        </w:rPr>
        <w:t>614 028,4</w:t>
      </w:r>
      <w:r>
        <w:rPr/>
        <w:t xml:space="preserve"> тыс.руб.), и </w:t>
      </w:r>
      <w:r>
        <w:rPr>
          <w:b/>
        </w:rPr>
        <w:t>расходов произведено на 24 642,1 тыс.руб. меньше</w:t>
      </w:r>
      <w:r>
        <w:rPr/>
        <w:t xml:space="preserve">, чем должно было быть произведено (план на 2016 год – 628 739,4 тыс.руб., исполнение – </w:t>
      </w:r>
      <w:r>
        <w:rPr>
          <w:u w:val="single"/>
        </w:rPr>
        <w:t>604 097,3</w:t>
      </w:r>
      <w:r>
        <w:rPr/>
        <w:t xml:space="preserve"> тыс.руб.). В связи с этим по итогам 2016 года образовался профицит в сумме </w:t>
      </w:r>
      <w:r>
        <w:rPr>
          <w:u w:val="single"/>
        </w:rPr>
        <w:t>9 931,1</w:t>
      </w:r>
      <w:r>
        <w:rPr/>
        <w:t xml:space="preserve"> тыс.руб. (превышение доходов над расходами) вместо запланированного дефицита  в сумме 21 453,6 тыс.руб. (превышение расходов над доходами).</w:t>
      </w:r>
    </w:p>
    <w:p>
      <w:pPr>
        <w:pStyle w:val="Normal"/>
        <w:jc w:val="both"/>
        <w:rPr/>
      </w:pPr>
      <w:r>
        <w:rPr/>
        <w:tab/>
        <w:t>По итогам исполнения бюджета за 2016 год планировалось уменьшение   на 21 453,6 тыс.руб. (с 57115 тыс.руб. до 35 661,4 тыс.руб.) переходящего остатка средств с 2016 года на 2017 год, а по итогам исполнения бюджета за 2016 год фактически переходящий остаток с 2016 года на 2017 год увеличился на 9 931,1 тыс.руб. (с 57 115,0 тыс.руб. до 67 046,1 тыс.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1" w:right="56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highlight w:val="green"/>
        </w:rPr>
      </w:pPr>
      <w:r>
        <w:rPr/>
        <w:t>Руководитель Комитета финансов                                                                 Е.Г.Личман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sectPr>
      <w:type w:val="nextPage"/>
      <w:pgSz w:orient="landscape" w:w="16838" w:h="11906"/>
      <w:pgMar w:left="431" w:right="1103" w:gutter="0" w:header="0" w:top="1412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Style15">
    <w:name w:val="Основной текст Знак"/>
    <w:qFormat/>
    <w:rPr>
      <w:sz w:val="22"/>
      <w:szCs w:val="24"/>
    </w:rPr>
  </w:style>
  <w:style w:type="character" w:styleId="Style16">
    <w:name w:val="Основной текст с отступом Знак"/>
    <w:qFormat/>
    <w:rPr>
      <w:b/>
      <w:bCs/>
      <w:i/>
      <w:iCs/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21">
    <w:name w:val="Основной текст 2 Знак"/>
    <w:qFormat/>
    <w:rPr>
      <w:rFonts w:ascii="Arial" w:hAnsi="Arial" w:cs="Arial"/>
      <w:i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  <w:i/>
      <w:iCs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980" w:leader="none"/>
      </w:tabs>
      <w:spacing w:lineRule="auto" w:line="360"/>
      <w:ind w:firstLine="705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i/>
      <w:iCs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21:00Z</dcterms:created>
  <dc:creator>l</dc:creator>
  <dc:description/>
  <cp:keywords/>
  <dc:language>en-US</dc:language>
  <cp:lastModifiedBy>Елена Личман</cp:lastModifiedBy>
  <cp:lastPrinted>2016-12-29T10:19:00Z</cp:lastPrinted>
  <dcterms:modified xsi:type="dcterms:W3CDTF">2017-03-12T22:10:00Z</dcterms:modified>
  <cp:revision>20</cp:revision>
  <dc:subject/>
  <dc:title>Пояснительная записка к уточнению плана доходов и расходов на 2010г</dc:title>
</cp:coreProperties>
</file>