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aps/>
          <w:sz w:val="22"/>
          <w:szCs w:val="22"/>
        </w:rPr>
        <w:tab/>
        <w:tab/>
        <w:tab/>
        <w:t xml:space="preserve"> </w:t>
      </w:r>
      <w:r>
        <w:rPr/>
        <w:t xml:space="preserve">                             </w:t>
        <w:tab/>
        <w:t xml:space="preserve">                                      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к решению СП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Cs/>
        </w:rPr>
        <w:t>ГЛАВНЫЕ АДМИНИСТРАТОРЫ ДОХОДОВ</w:t>
      </w:r>
    </w:p>
    <w:p>
      <w:pPr>
        <w:pStyle w:val="Normal"/>
        <w:jc w:val="center"/>
        <w:rPr>
          <w:bCs/>
        </w:rPr>
      </w:pPr>
      <w:r>
        <w:rPr>
          <w:bCs/>
        </w:rPr>
        <w:t>бюджета Омсукчанского городского округа-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сполнительно-распорядительные органы местного самоуправления Омсукчанского городского округа на 2017 год</w:t>
      </w:r>
    </w:p>
    <w:tbl>
      <w:tblPr>
        <w:tblW w:w="96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992"/>
        <w:gridCol w:w="2610"/>
        <w:gridCol w:w="4298"/>
      </w:tblGrid>
      <w:tr>
        <w:trPr>
          <w:trHeight w:val="76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местного  бюджета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местный бюджет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финансов администрации Омсукчанского городского округ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6 32000 04 0000 140</w:t>
            </w:r>
          </w:p>
          <w:p>
            <w:pPr>
              <w:pStyle w:val="Normal"/>
              <w:ind w:left="-84" w:right="-82" w:hanging="0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6 35020 04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1 04099 04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1001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1003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1999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2003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формирование муниципальных финанс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2008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2009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2041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2051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2073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здание технопарк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2077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2089 04 0002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2109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2204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3002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3003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3007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3015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3021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3024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3026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3078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3121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проведение Всероссийской сельскохозяйственной переписи в 2016 году 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4012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4025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4029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18 04010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, социальной и молодежной политики администрации Омсукчанского городского округ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администрации Омсукчанского городского округ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1 05027 04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4 02040 04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4 02040 04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4 04040 04 0000 420</w:t>
            </w:r>
          </w:p>
          <w:p>
            <w:pPr>
              <w:pStyle w:val="Normal"/>
              <w:ind w:left="-84" w:right="-82" w:hanging="0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жилищно-коммунального хозяйства и градостроительства администрации Омсукчанского городского округ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Редакция газеты «Омсукчанские вести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2" w:hanging="0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3:59:00Z</dcterms:created>
  <dc:creator>Irina V.</dc:creator>
  <dc:description/>
  <cp:keywords/>
  <dc:language>en-US</dc:language>
  <cp:lastModifiedBy>Елена</cp:lastModifiedBy>
  <cp:lastPrinted>2016-11-09T15:08:00Z</cp:lastPrinted>
  <dcterms:modified xsi:type="dcterms:W3CDTF">2016-11-09T04:09:00Z</dcterms:modified>
  <cp:revision>6</cp:revision>
  <dc:subject/>
  <dc:title>ГЛАВА АДМИНИСТРАЦИИ МУНИЦИПАЛЬНОГО ОБРАЗОВАНИЯ</dc:title>
</cp:coreProperties>
</file>