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аспоряжен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городского окр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9.11.2016г. № 11-гр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ПРЕДСТАВИТЕЛЕЙ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ОМСУКЧАНСКОГО ГОРОДСКОГО ОКРУГ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jc w:val="left"/>
        <w:rPr>
          <w:szCs w:val="32"/>
        </w:rPr>
      </w:pPr>
      <w:r>
        <w:rPr>
          <w:szCs w:val="32"/>
        </w:rPr>
        <w:t xml:space="preserve">                                                 </w:t>
      </w:r>
      <w:r>
        <w:rPr>
          <w:szCs w:val="32"/>
        </w:rPr>
        <w:t>ПРОЕКТ РЕШЕНИЯ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 » декабря  2016 года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Омсукчан</w:t>
        <w:tab/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Heading1"/>
        <w:rPr>
          <w:szCs w:val="28"/>
        </w:rPr>
      </w:pPr>
      <w:r>
        <w:rPr>
          <w:szCs w:val="28"/>
        </w:rPr>
        <w:t xml:space="preserve">О бюджете Омсукчанского </w:t>
      </w:r>
    </w:p>
    <w:p>
      <w:pPr>
        <w:pStyle w:val="Heading1"/>
        <w:rPr>
          <w:szCs w:val="28"/>
        </w:rPr>
      </w:pPr>
      <w:r>
        <w:rPr>
          <w:szCs w:val="28"/>
        </w:rPr>
        <w:t>городского округа на 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г. № 131-ФЗ «Об общих принципах организации местного самоуправления в РФ», на основании Устава муниципального образования «Омсукчанский городской округ», Собрание представителей Омсукча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rPr/>
      </w:pPr>
      <w:r>
        <w:rPr>
          <w:bCs/>
          <w:szCs w:val="28"/>
        </w:rPr>
        <w:t xml:space="preserve">1. Утвердить бюджет Омсукчанского городского округа на 2017 год по расходам в сумме 577074,9 тыс. руб., по доходам в сумме 577074,9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</w:t>
      </w:r>
      <w:r>
        <w:rPr>
          <w:bCs/>
          <w:sz w:val="28"/>
          <w:szCs w:val="28"/>
        </w:rPr>
        <w:t>. Утвердить перечень главных администраторов доходов бюджета Омсукчанского городского округа – исполнительно-распорядительных органов местного самоуправления Омсукчанского городского округа согласно приложению № 2 к настоящему решению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/>
        <w:t xml:space="preserve">   </w:t>
      </w:r>
      <w:r>
        <w:rPr>
          <w:sz w:val="28"/>
          <w:szCs w:val="28"/>
        </w:rPr>
        <w:t>Утвердить перечень главных администраторов источников финансирования дефицита бюджета Омсукчанского городского округа согласно приложению №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Комитет финансов администрации Омсукчанского городского округа вправе, в случае изменения в 2017 году состава и (или) функций органов местного самоуправления Омсукчанского городского округа,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.</w:t>
      </w:r>
    </w:p>
    <w:p>
      <w:pPr>
        <w:pStyle w:val="TextBody"/>
        <w:ind w:firstLine="708"/>
        <w:rPr/>
      </w:pPr>
      <w:r>
        <w:rPr>
          <w:szCs w:val="28"/>
        </w:rPr>
        <w:t>3. Установить в 2017 году кассовое обслуживание исполнения бюджета Омсукчанского городского округа по доходам и расходам Управлением федерального казначейства по Магаданской области в соответствии с заключенным соглаш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муниципальные казенные учреждения, финансируемые из бюджета Омсукчанского городского округа, используют полученные ими средства от оказания платных услуг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средства от иной приносящей доход деятельности в соответствии с бюджетным законодательством Российской Федерации в порядке, установленном Администрацией Омсукчанского городского окр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Утвердить в бюджете Омсукчанского городского округа на 2017 год поступление доходов согласно приложению №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Утвердить распределение расходов бюджета Омсукчанского городского округа на 2017 год по разделам и подразделам классификации бюджетов Российской Федерации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твердить распределение ассигнований из бюджета Омсукчанского городского округа на 2017 год по разделам и подразделам, муниципальным программам и непрограммным направлениям деятельности, группам и подгруппам видов расходов классификации расходов бюджетов Российской Федерации согласно приложению №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7. Утвердить ведомственную структуру расходов бюджета Омсукчанского городского округа на 2017 год согласно приложению № 6 к настоящему решен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8. </w:t>
      </w:r>
      <w:r>
        <w:rPr>
          <w:sz w:val="28"/>
          <w:szCs w:val="28"/>
        </w:rPr>
        <w:t>Утвердить объем поступлений в бюджет Омсукчанского городского округа межбюджетных трансфертов из областного бюджета в 2017 году в сумме   292132,5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9. Установить, что в 2017 году субсидии юридическим лицам </w:t>
        <w:br/>
        <w:t>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предоставляются из бюджета Омсукчанского городского округа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целях возмещения недополученных доходов юридическим лицам, индивидуальным предпринимателям, осуществляющим вывоз жидких бытовых отходов - 1500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целях возмещения недополученных доходов юридическим лицам, индивидуальным предпринимателям, осуществляющим пассажирские перевозки на территории Омсукчанского городского округа -   3207,7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целях возмещения недополученных доходов юридическими лицами, индивидуальными предпринимателями, осуществляющими оказание банных услуг населению в общественной бане – 1461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- при оказании гарантированного перечня услуг по погребению  на территории Омсукчанского городского округа – 87,1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убъектам малого и среднего предпринимательства – 100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bCs/>
          <w:sz w:val="28"/>
          <w:szCs w:val="28"/>
        </w:rPr>
        <w:t xml:space="preserve">на возмещение затрат по содержанию социальных магазинов (отделов) </w:t>
      </w:r>
      <w:r>
        <w:rPr>
          <w:sz w:val="28"/>
          <w:szCs w:val="28"/>
        </w:rPr>
        <w:t>- 10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рядок предоставления указанных субсидий устанавливается Администрацией Омсукчанского городского окр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Утвердить распределение бюджетных ассигнований, направляемых на реализацию муниципальных программ, из бюджета Омсукчанского городского округа на 2017 год согласно приложению № 7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Утвердить объем бюджетных ассигнований, направляемых на исполнение публичных нормативных обязательств из бюджета Омсукчанского городского округа в 2017 году в сумме 1868,0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распределение бюджетных ассигнований на финансирование публичных обязательств Омсукчанского городского округа на 2017 год согласно приложению № 8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2. </w:t>
      </w:r>
      <w:r>
        <w:rPr>
          <w:sz w:val="28"/>
        </w:rPr>
        <w:t>Утвердить объем бюджетных ассигнований дорожного фонда Омсукчанского городского округа на 2017 год в сумме 15124,1 тыс. руб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3.  Настоящее решение вступает в силу с 01.01.2017 г., подлежит размещению (опубликованию) на официальном сайте муниципального образования в сети Интернет (</w:t>
      </w:r>
      <w:hyperlink r:id="rId2">
        <w:r>
          <w:rPr>
            <w:rStyle w:val="InternetLink"/>
            <w:color w:val="000000"/>
            <w:sz w:val="28"/>
            <w:szCs w:val="28"/>
          </w:rPr>
          <w:t>www.omsukchan-adm.ru</w:t>
        </w:r>
      </w:hyperlink>
      <w:r>
        <w:rPr>
          <w:sz w:val="28"/>
          <w:szCs w:val="28"/>
        </w:rPr>
        <w:t>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Омсукчанского городского округа</w:t>
        <w:tab/>
        <w:tab/>
        <w:tab/>
        <w:tab/>
        <w:t>О.Ю.Егор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msukchan-ad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7:20:00Z</dcterms:created>
  <dc:creator>1</dc:creator>
  <dc:description/>
  <cp:keywords/>
  <dc:language>en-US</dc:language>
  <cp:lastModifiedBy>MashBur</cp:lastModifiedBy>
  <cp:lastPrinted>2016-11-09T15:02:00Z</cp:lastPrinted>
  <dcterms:modified xsi:type="dcterms:W3CDTF">2016-11-11T02:19:00Z</dcterms:modified>
  <cp:revision>10</cp:revision>
  <dc:subject/>
  <dc:title>Омсукчанское районное собрание представителей</dc:title>
</cp:coreProperties>
</file>