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ГЛАВА  </w:t>
      </w:r>
      <w:r>
        <w:rPr>
          <w:caps/>
          <w:sz w:val="32"/>
          <w:szCs w:val="32"/>
        </w:rPr>
        <w:t>Омсукчанского  городского  округа</w:t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Heading1"/>
        <w:rPr>
          <w:sz w:val="44"/>
        </w:rPr>
      </w:pPr>
      <w:r>
        <w:rPr>
          <w:sz w:val="44"/>
        </w:rPr>
        <w:t>РАСПОРЯ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215900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pt" to="113.8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15900</wp:posOffset>
                </wp:positionV>
                <wp:extent cx="7131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7pt" to="194.1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От </w:t>
      </w:r>
      <w:r>
        <w:rPr>
          <w:sz w:val="28"/>
          <w:szCs w:val="28"/>
        </w:rPr>
        <w:t xml:space="preserve">    09.11.2016г.</w:t>
      </w:r>
      <w:r>
        <w:rPr>
          <w:sz w:val="20"/>
        </w:rPr>
        <w:t xml:space="preserve">        № </w:t>
      </w:r>
      <w:r>
        <w:rPr>
          <w:sz w:val="28"/>
          <w:szCs w:val="28"/>
        </w:rPr>
        <w:t xml:space="preserve">      11-гр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20"/>
        </w:rPr>
        <w:t>пос. Омсук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по проекту решения Собрания представителей Омсукчанского городского округа «О бюджете Омсукчанского городского округа на 2017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оведения публичных слушаний по проекту решения Собрания представителей Омсукчанского городского округа «О бюджете Омсукчанского городского округа на 2017 год», в соответствии с Положением о публичных слушаниях в Омсукчанском городском округе, утвержденного решением Собрания представителей Омсукчанского городского округа от 12.10.2015г. №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брания представителей Омсукчанского городского округа «О бюджете Омсукчанского городского округа на 2017 год» согласно приложению к настоящему распоря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Провести 30 ноября 2016 года в 15-00 публичные слушания в администрации Омсукчанского городского округ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Возложить обязанности по подготовке и проведению публичных слушаний на Комитет финансов администрации Омсукчанского городского округ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Опубликовать в газете «Омсукчанские вести» протокол публичных слушан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Настоящее распоряжение вступает в силу с момента его размещения (опубликования) на официальном сайте муниципального образования «Омсукчанский городской округ» в сети Интернет (</w:t>
      </w:r>
      <w:hyperlink r:id="rId2">
        <w:r>
          <w:rPr>
            <w:rStyle w:val="InternetLink"/>
            <w:sz w:val="28"/>
            <w:szCs w:val="28"/>
          </w:rPr>
          <w:t>www.omsukchan-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         </w:t>
        <w:tab/>
        <w:tab/>
        <w:tab/>
        <w:t xml:space="preserve">         </w:t>
        <w:tab/>
        <w:tab/>
        <w:t xml:space="preserve">    О.Ю. Егоркин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24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780" w:after="60"/>
    </w:pPr>
    <w:rPr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6:00Z</dcterms:created>
  <dc:creator>Ермолаева Ирина Викторовна</dc:creator>
  <dc:description/>
  <cp:keywords/>
  <dc:language>en-US</dc:language>
  <cp:lastModifiedBy>MashBur</cp:lastModifiedBy>
  <cp:lastPrinted>2016-11-01T16:38:00Z</cp:lastPrinted>
  <dcterms:modified xsi:type="dcterms:W3CDTF">2016-11-11T01:44:00Z</dcterms:modified>
  <cp:revision>10</cp:revision>
  <dc:subject/>
  <dc:title>ГЛАВА АДМИНИСТРАЦИИ МУНИЦИПАЛЬНОГО ОБРАЗОВАНИЯ</dc:title>
</cp:coreProperties>
</file>