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Магад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16"/>
          <w:szCs w:val="16"/>
        </w:rPr>
      </w:pPr>
      <w:r>
        <w:rPr>
          <w:rFonts w:cs="Times New Roman" w:ascii="Times New Roman" w:hAnsi="Times New Roman"/>
          <w:b/>
          <w:bCs/>
          <w:caps/>
          <w:sz w:val="16"/>
          <w:szCs w:val="16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ОМСУКЧАН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215900</wp:posOffset>
                </wp:positionV>
                <wp:extent cx="1219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7pt" to="113.8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2600</wp:posOffset>
                </wp:positionH>
                <wp:positionV relativeFrom="paragraph">
                  <wp:posOffset>215900</wp:posOffset>
                </wp:positionV>
                <wp:extent cx="5334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7pt" to="179.9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>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07.11.2016 г.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sz w:val="20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     70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"/>
          <w:szCs w:val="6"/>
        </w:rPr>
      </w:pPr>
      <w:r>
        <w:rPr>
          <w:rFonts w:cs="Times New Roman" w:ascii="Times New Roman" w:hAnsi="Times New Roman"/>
          <w:sz w:val="20"/>
        </w:rPr>
        <w:t xml:space="preserve">пос. Омсукча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8"/>
          <w:lang w:eastAsia="ru-RU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Омсукчанского городского округа от 25.07.2016г. № 432 «Об  утверждении муниципальной программы «Комплексное развитие систем коммунальной инфраструктуры муниципального образования «Омсукчанский городской округ» на 2016-2018 год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связи с финансово-экономическими обстоятельствами, повлекшими за собой изменение финансирования реализации мероприятий муниципальной программы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дминистрация Омсукчанского городского округ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Style23"/>
        <w:spacing w:lineRule="auto" w:line="276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3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Внести в постановление администрации Омсукчанского городского округа от 20.07.2016г. № 432 «Об утверждении муниципальной программы  «Комплексное развитие систем коммунальной инфраструктуры </w:t>
      </w:r>
      <w:r>
        <w:rPr>
          <w:rFonts w:cs="Times New Roman" w:ascii="Times New Roman" w:hAnsi="Times New Roman"/>
          <w:color w:val="000000"/>
          <w:sz w:val="28"/>
          <w:szCs w:val="28"/>
        </w:rPr>
        <w:t>Омсукчанского городского округ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2016-2018 годы» следующие изменения:</w:t>
      </w:r>
    </w:p>
    <w:p>
      <w:pPr>
        <w:pStyle w:val="Style23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. В приложении № 1 к постановлению наименование паспорта муниципальной программы изложить в следующей редакции:</w:t>
      </w:r>
    </w:p>
    <w:p>
      <w:pPr>
        <w:pStyle w:val="Style23"/>
        <w:spacing w:lineRule="auto" w:line="276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АСПОРТ </w:t>
      </w:r>
    </w:p>
    <w:p>
      <w:pPr>
        <w:pStyle w:val="Style23"/>
        <w:spacing w:lineRule="auto" w:line="276"/>
        <w:ind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й программы </w:t>
      </w:r>
    </w:p>
    <w:p>
      <w:pPr>
        <w:pStyle w:val="Style23"/>
        <w:spacing w:lineRule="auto" w:line="276"/>
        <w:ind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Комплексное развитие систем коммунальной инфраструктуры муниципального образования «Омсукчанский городской округ»</w:t>
      </w:r>
    </w:p>
    <w:p>
      <w:pPr>
        <w:pStyle w:val="Style23"/>
        <w:spacing w:lineRule="auto" w:line="276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2016-2018 годы»</w:t>
      </w:r>
    </w:p>
    <w:p>
      <w:pPr>
        <w:pStyle w:val="Style23"/>
        <w:spacing w:lineRule="auto" w:line="276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1.2. В паспорте муниципальной программы строку «Объёмы и источники финансирования Программы» изложить в но</w:t>
      </w:r>
      <w:r>
        <w:rPr/>
        <w:t>во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5966"/>
      </w:tblGrid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118600,0 тыс. рублей, из них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42,0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бюджет Омсукчанского городского округа в т.ч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г. -2183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г. – 892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г. – 967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73014,0  тыс. рубле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Иные источники финансирования в т.ч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г. – 30409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г. – 22995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г. – 1961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544,0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собственные средства предприятий жилищно-коммунального комплекса Омсукчанского городского округ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.ч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г. – 21084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г. – 10238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г. – 10222,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3. Раздел 6 «Ресурсное обеспечение Программы» изложить в следующей редакции: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6. Ресурсное обеспечение Программы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ий объем финансирования Программы составляет  118600,0 тыс. рублей, из них: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4042,0 тыс. руб. - бюджет Омсукчанского городского округа в т.ч: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2016г.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2183,0 тыс. руб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2017г. – 892,0 тыс. руб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2018г. – 967,0 тыс. руб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73014,0  тыс. рублей - Иные источники финансирования в т.ч: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2016г. – 30409,0 тыс. руб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2017г. – 22995,0 тыс. руб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2018г. – 19610,0 тыс. руб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41544,0 тыс.руб - собственные средства предприятий жилищно-коммунального комплекса Омсукчанского городского округа., в том числе: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2016г.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21084,0 тыс. руб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2017г. – 10238,0 тыс. руб.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2018г. – 10222,0 тыс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4. Таблицу № 2 «Перечен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граммных мероприятий муниципальной программы «Комплексное развитие коммунальной инфраструктуры муниципального образования «Омсукчанский городской округ» на 2016-2018 годы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ложить в следующей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3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Управление жилищно-коммунального хозяйства и градостроительства администрации Омсукчанского городского округа.</w:t>
      </w:r>
    </w:p>
    <w:p>
      <w:pPr>
        <w:pStyle w:val="Style23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подлежит размещению (опубликованию) на официальном сайте муниципального образования «Омсукчанский городской округ» в сети Интернет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omsukchan-adm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 администрации</w:t>
        <w:tab/>
        <w:tab/>
        <w:tab/>
        <w:tab/>
        <w:tab/>
        <w:tab/>
        <w:t xml:space="preserve">          </w:t>
        <w:tab/>
        <w:t>С.П. Кучеренк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7">
    <w:name w:val="Основной текст_"/>
    <w:basedOn w:val="Style13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pt">
    <w:name w:val="Основной текст + Интервал -1 pt"/>
    <w:basedOn w:val="Style17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0"/>
    </w:rPr>
  </w:style>
  <w:style w:type="character" w:styleId="1">
    <w:name w:val="Основной текст1"/>
    <w:basedOn w:val="Style17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</w:rPr>
  </w:style>
  <w:style w:type="character" w:styleId="1pt1">
    <w:name w:val="Основной текст + Интервал 1 pt"/>
    <w:basedOn w:val="Style17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</w:rPr>
  </w:style>
  <w:style w:type="character" w:styleId="4">
    <w:name w:val="Основной текст4"/>
    <w:basedOn w:val="Style17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u w:val="single"/>
    </w:rPr>
  </w:style>
  <w:style w:type="character" w:styleId="TrebuchetMS85pt">
    <w:name w:val="Основной текст + Trebuchet MS;8;5 pt;Полужирный"/>
    <w:basedOn w:val="Style17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  <w:lang w:val="en-US"/>
    </w:rPr>
  </w:style>
  <w:style w:type="character" w:styleId="65pt0pt">
    <w:name w:val="Основной текст + 6;5 pt;Полужирный;Интервал 0 pt"/>
    <w:basedOn w:val="Style17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13"/>
      <w:szCs w:val="13"/>
    </w:rPr>
  </w:style>
  <w:style w:type="character" w:styleId="2pt">
    <w:name w:val="Основной текст + Интервал 2 pt"/>
    <w:basedOn w:val="Style17"/>
    <w:qFormat/>
    <w:rPr>
      <w:rFonts w:cs="Times New Roman"/>
      <w:spacing w:val="50"/>
    </w:rPr>
  </w:style>
  <w:style w:type="character" w:styleId="Style18">
    <w:name w:val="Подпись к картинке_"/>
    <w:basedOn w:val="Style13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41">
    <w:name w:val=" Знак Знак4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240" w:after="120"/>
    </w:pPr>
    <w:rPr>
      <w:rFonts w:ascii="Times New Roman" w:hAnsi="Times New Roman" w:eastAsia="Times New Roman" w:cs="Times New Roman"/>
      <w:sz w:val="27"/>
      <w:szCs w:val="27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300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5">
    <w:name w:val="Основной текст5"/>
    <w:basedOn w:val="Normal"/>
    <w:qFormat/>
    <w:pPr>
      <w:shd w:fill="FFFFFF" w:val="clear"/>
      <w:spacing w:lineRule="exact" w:line="326" w:before="420" w:after="240"/>
      <w:ind w:hanging="700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Style21">
    <w:name w:val="Подпись к картинке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7"/>
      <w:szCs w:val="27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msukchan-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0:22:00Z</dcterms:created>
  <dc:creator>EkaterinskaiaNA</dc:creator>
  <dc:description/>
  <cp:keywords/>
  <dc:language>en-US</dc:language>
  <cp:lastModifiedBy>MashBur</cp:lastModifiedBy>
  <cp:lastPrinted>2016-11-06T15:57:00Z</cp:lastPrinted>
  <dcterms:modified xsi:type="dcterms:W3CDTF">2016-11-10T06:19:00Z</dcterms:modified>
  <cp:revision>108</cp:revision>
  <dc:subject/>
  <dc:title> </dc:title>
</cp:coreProperties>
</file>